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BAT Ver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Batch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echnical Notes Jul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by A &amp; Z Management Serv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is provided on an "as is" bas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A &amp; Z Management Service, Inc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f A &amp; Z Management Servi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is copyrighted by A &amp; Z Management Service, In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give copies to your friends and upload it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however, sale of the program for profit by anyone except A &amp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ervice, Inc.  is strictly prohibited,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for duplication.  That fee does not register you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AT. If you like ShowBAT and find it useful,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with A &amp; Z Management Service, Inc.  A form i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is released as Shareware.  This is copyrighted material: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."  You are permitted to experiment with this packag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termine if it suits your needs (up to three pres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have the opportunity to use and evaluate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buy.  If you regularly use ShowBAT then you are requi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to the author according to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st as of this writing is $35.00 per single-user licens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.  Using these programs to create more then three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regular use under this license agreement, and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owBAT EXE files, data files, and ShowBAT.DOC are Copyright (C)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A &amp; Z Management Service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become a registered user, you are per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copy and distribute all the ShowBAT files fre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files may be distributed via electronic Bulletin Boar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ctronic information storage and retrieval service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escribed above.  No BBS or  other storage and retrieval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y donation, or charge any fee or premium, for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y of these files, excluding that service's ordinar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if any, without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, copying or distribution of the ShowBAT files,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s in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Show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ShowBAT, slide show BATch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compatibles. Please register by sending th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for $35.00 per copy including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postage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Z Managemen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1 Bay Fr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abama 36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wish to license _____ copy/copies of the latest releas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owBAT programs. I have enclosed $35.00 for each single-us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cense including for handling etc. (Prices subject to change)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any (if applicable) 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 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 _______________________________  State ______  Zip 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prefer:  _____ 3-1/2" disk; _____ 5-1/4" disk (check on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received your copy of ShowBAT from a Bulletin Board System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's Group, or software distributor, please supply its name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cation (if from a public BBS, please add the phone number)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07/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icense one copy, for example, send $35.00; to license 10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300.00.  Please use the order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.S. fund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print a registration form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Make sure your printer is ready (on with paper)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Type: PRINTREG&lt;-'   (the character: &lt;-' is a short hand way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aying to press the enter key)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in 2.12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Improved file-not found detection. Program executes when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is missing, displays message screen, and DATA file structur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Price reduction through the elimination of a handling fe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Addition, free updates for registered users for one year. 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ent was to include this with older versions. All register us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 older versions have been given one year free update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BOX.EXE to create boxes anyplace on the scree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RKEY.EXE added to replace PAUSE&gt;NUL and reduce the number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eeded in CONFIG.SYS fil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IFKEY99.EXE returns ERRORLEVEL 99 if key on keyboard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howBAT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requirement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wBAT Doe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STARTER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wn Screens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xxx Options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wBAT with other Programs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/BUG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howBA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is a program set that provides you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professional screen transitions when using BATch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esentations. An IBM Personal Computer or compatible P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 DOS version 3.0 or newer is required.  ShowBA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versions of DOS, however, it has not been tested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howBAT program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0.EXE    and BOT1.EXE    Replaces screen bottom-up  moving-bar/wi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EXE                     Creates a box on screen. Character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0.EXE and CENTER1.EXE Replaces screen center-out moving-bar/wi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EXE                  Turns the cursor on af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KEY99.EXE                 Returns errorlevel 99 to BATCH file=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0.EXE   and LEFT1.EXE   Replaces screen left-right moving-bar/wi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RE.EXE                   Replaces screen randomly   with/without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0.EXE  and RIGHT1.EXE  Replaces screen right-left moving-bar/wi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.EXE                    Substitute for PAUSE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1.EXE                   Moving display box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0.EXE    and TOP1.EXE    Replaces screen top-down   moving-bar/wip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uses its own data file that requires either three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 data file tells the program: Display width (40 or 80)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ackground color, the display delay in milliseconds,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lection (press any key, timed, or continuous)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for Information Interchange (ASCII) c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used for the moving bar and screen cover (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1.EXE), and for RANRE.EXE (only) whether to include a rand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In SHOW1.EXE the data files only have a limited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lan.  The data required by BOX.EXE is not related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B00        DATA.B01        DATA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C00        DATA.C01        DATA.L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L01        DATA.R00        DATA.R01        DATA.RA0        DATA.S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T00        DATA.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program without a file name or DATA file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that identifies the required data file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data files must be left justified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for an eighty 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numbers 0 to 15, 15 for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umbers from 0 to 7 for a variety of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for an 100 millisecond charact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requires user to press a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    uses a open box character: � for moving bar (not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1.EXE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BIOS in your computer system you may hav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.COM, a DOS utility by typing GRAFTABL&lt;-' to get the character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s a box using dots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DATA.RA0 has a YES or NO on the line after the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first receive ShowBAT, please make a backup copy and put 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a safe place.  When you make copies to pass on, please send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 of the original.  Our explanation in this document depends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with the original file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your copy of ShowBAT from a friend, the data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If you are getting strange results, such as a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it may be that the prior user set the background and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each other. Please check your DATA.xxx file carefu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may be executed from a floppy or hard disk.  If th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amed SHOWBAT.ZIP or SHOWB212.ZIP etc file from a bulletin 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PKUNZIP.EXE to un-zip the files.  The procedur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on a diskette or in a subdirectory by itself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*.ZIP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howBAT files are available, you may use them directl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stored, by including the disk or subdirector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ath statement (please see your DO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ths) in front of the instruction.  BUT BUT -- the DATA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active subdirectory or disk.  We designe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because DATA.xxx files are custom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REQUIREMENTS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howBA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BM PC "compatible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t least one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BM-PC DOS (Disk Operating System), or MS-DOS,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howBAT with both color or monochrome screens and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proj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one of the ShowBAT *.EXE files you need only that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XXX file.  In a given presentation we use a unique opening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1.EXE, we then alternate between two similar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0.EXE and RIGHT0.EXE.  On a black and white LCD overhead, we u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for LEFT0.EXE and then black on white for RIGHT0.EX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individual DATA.XXX files with each XXX.EXE file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switched. To end the presentation we oft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RE.EXE or add a box to our output using B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is for use in BATCH files. Along with ShowBAT we use sou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n external speaker system running out of the parallel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systems. We have used used a directional microphone mou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tyrofoam and a Radio Shack amplifier speaker to enhanc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internal speaker. At the beginning of a presen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last of music helps get your audience attention.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er) or synthesized sound are both effective, however,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quires large amounts of hard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wBAT DOE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gives the computer user the capability of enhancing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custom screen transfer displays.  Figure 1 below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 in the process of having its current displa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 Scre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wish to license _____ copy/copies  |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owBAT programs. I have enclosed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cense.                             | and User's Groups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________________________________|is document for importa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n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any (if applicable) _____________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 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UR Show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 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tm), slide sho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prefer:  _____ 3-1/2" disk; _____ 5|e register by send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r for $3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received your copy of ShowB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's Group, or software distribut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cation (if from a public BBS, plea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screen transition programs are: BOT0.EXE, BOT1.EXE, CENTER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1.EXE, LEFT0.EXE, LEFT1.EXE, RANRE.EXE, RIGHT0.EXE, RIGHT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0.EXE, and TOP1.EXE. Each of these files require a DATA.xxx fi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ow to work and a datafile to tell them wha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1.EXE is a special screen display program that displays a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moving group of letters.  SHOW1.EXE simulat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ispla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.EXE may be used to add boxes to current displays.  BOX.EX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scree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EXE turns the cursor back on after a show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F statements only examine the errorlevel code.  IFKEY99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batch file to query the keyboard.  It returns a 99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pressed and a 0 errorlevel code otherwise.  Advanc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to control the process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S instruction: PAUSE&gt;NUL is used to control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the number of files require rapidly increase.  RKEY.EX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batch file until some key is pressed.  It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tute for 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STARTER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and power user may use ShowBAT to create slide show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ransition procedures.  If your have not done so (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ADME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README and press the Enter key, you will see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our screen transitions and then a shor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ADME file includes an overview of the package and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BAT file is a simple example of how to use ShowBAT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README.BAT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contents of the README.BAT file. 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0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structions in README.BAT. The first instruction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r disk operating system not to display futu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on the screen).  Our DOS 5.0 manual tells us t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in front of ECHO OFF means that this instruction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t including the @ means the instruction will be prin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some operating systems will not work right with th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trouble working without it.  Check your DOS manua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 not work as indicated. The second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is: center0 readme.  CENTER0.EXE is one of the ShowB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CENTER0.EXE README executes the program using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ata. The next instruction: cursor tells DO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EXE. CURSOR.EXE turns the cursor on. The last instruction 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verse of @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and ShowBAT instructions are not case sensitiv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is BATch file that illustrates the use of all of the Show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creens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EMO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ile.  Press &lt;-' to move from one illustrat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EMO.BAT in the same manner as you examined README.B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grams (except CURSOR.EXE) in the ShowBAT collectio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 the name of the program and then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OT0 par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instructions may be entered directly from the keybo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.  Type BOT0 part.001&lt;-', press &lt;-' to exit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0&lt;-'.  The first instruction executes BOT0 using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001, the &lt;-' exist the program, and the BOT0&lt;-' display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help screen.  On this help screen you will fi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xxx file required by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wn Screens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 or some type of text editor is requir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data screen.  ShowBat programs display screen stored in th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for Information Interchange (ASCII) format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text using 79 columns by 24 rows for 80 column output or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y 24 rows for 40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word processing, text editors, spreadsheet,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create ASCII files.  ASCII files may be called DOC, DOS, 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N, and print files.  If the file is readable when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filename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i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may be created in an ASCII editor, some spreadshee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xxx Op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ATA.RA0 each DATA.xxx file contains si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RA0 requires one addition datum, a YES or NO (in upper ca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n the data set is the number 80 or 40.  The numb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AT that an 80 or 40 column screen is being used, it does not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change to from one type of screen to another.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0   or MOD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hange screen modes.  MODE.COM is a DOS utilit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perating system.  MODE.COM must be available to be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MODE.COM from your system disk or subdirectory or includ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a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lists the text and background colors available. 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lor controls and examine their effec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color displays vary from screen to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LCD overhead screens should be checked ou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 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yan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d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enta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rown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ight gray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T's display speed is a function of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haracter delay speed to determine what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We recommend you start with 100.  The larger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slow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may take on values of -1, 0, or a slide show delay value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means that ShowBAT does not include any slow down contro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ected when using sound files or the PAUSE stateme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w.  A value of 0 means you must press &lt;-' to proceed. 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lay value is used for automated ShowBAT shows.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itial delay value of 9000 and vary the value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x controls the character for your moving bar.  Check a D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 determine what character you would prefer.  The code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RA0 requires a YES or NO (all upper case) on line 7 of 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YES, RANRE.EXE first covers the screen with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text.  If you include NO, the first ste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.EXE requires only screen width, text color, and backgroun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         Code for outline of box (196 single line/205 double 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r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row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number is 196 BOX.EXE draws a single line box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205 BOX.EXE draws a double line box. If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ber BOX.EXE uses the ASCII character for tha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222=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EY.EXE, and IFKEY99.EXE do not use DATA files.  RKEY.EXE i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USE&gt;NUL.  In your CONFIG.SYS file on your boot disk i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0. IF PAUSE&gt;NUL is used, this number must be increas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s up during execution of a large BATCH file, a common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KEY99.EXE may be used in batch files to determine if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e ERRORLEVEL returned is 99. An if statement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ontrol the order of execution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wBAT with other Program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l intent in developing ShowBAT was to integrat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th sound and graphics sh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y be produced using the internal speaker, an external speaker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connected to your printer port), and an internal speake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Sound includes voice, music, animal sounds, and buzzing.  So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(digitized) or created from data files (synthes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peakers, boards, and support software for recording, play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ynthesizing are available from both commercia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We have used several external speaker systems and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how ShowBAT and these systems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graphics into a batch file require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file and does not take over any other control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ware vendors that provide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 is a sample BATch file: DEMO.BAT.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structions that tell the computer what to do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listed in table 2.  The first instruction @echo off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execute instructions, but no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.  Depending on your operating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 to leave off the @ when giving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 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1 showb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0 par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1 par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0 part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1 part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0 part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1 part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RE part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0 part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1 part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0 part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0 par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: cls tells the operating system to clear the screen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nges the display from 40 to 80 characters across.  The 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recorded in a subdirectory that is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or recorded in the same subdirectory as ShowBAT. MODE.CO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that comes with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: show1 showbat.doc tells the operating syste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1.EXE using the text file SHOWBAT.DOC  SHOW1.EX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dicated by scrolling it in a display box on the screen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.S01 contains the information that tells SHOW1.EXE wha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then proceeds with the execution of the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/BUG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(in writing, please) if ShowBAT ever fail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s documented in these pages. Also, if you feel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program which is insufficiently documented here,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te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mit a problem report, please be as specific as possi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and in what sequence or situation. Be sure to men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ings: 1) your brand and model of PC; 2) your brand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; 3) your brand and model of video adapter and display scre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software program you are running when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&amp; Z Management Serv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51 Bay Fr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bile, Alabama 3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