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HOWERR YourProg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xecute a program and display the returned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level is also returned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debu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O'Connor '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