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in store for Sound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some other sound procedure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nother "two tone"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essage to be displayed in a box during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Sound Off! is still new, have you got some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a got an idea....spit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'd rather you write it out....us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ttached to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