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LL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designed by myself to make repetiv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easy to handle.  Quite simply all it does is p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a certain amount of seconds (from 1 to 255)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ruption.  If a key IS pressed, Stall will exit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.  If no key is pressed, after the time is up 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an ERRORLEVEL of 0 (no ERROR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on the command line you ca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 will suppress all screen output except error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ny number between 1 and 255 will be used a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Stall will exit with no ERRORLEVEL.  The default value is 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restrictions as to the layou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ll S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ll 2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ll s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ll 24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ll woeiuoi24qiuios         (who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 generate the same response:  A delay of 24 second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ould possibly be the use for Stall?  Take the follow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        (runs the program 'mypro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         (after 'myprog' is done, stalls the computer for 1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=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is is a hypothetical situa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ROG is supposed to run constantly unattended, however at 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urious error message from some other input device (COM port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, etc...) and MYPROG exits with an error message, but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no big deal and you want the program to run again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getting back to DOS remains a problem.  So you insert the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 above and an ERRORLEVEL check statement into your batch file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xit MYPROG to make some rudimentary adjustments in a setup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ome DOS functions, instead of it rebooting MYPROG with no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Break out of the batch, Stall kicks in and gives you a chance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DOS.  (Hence the little 'Press any key for DOS' message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ome cases (as in mine) it is especially useful to put Sta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BEFORE you run your program.  As in most cases, I have th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AUTOEXEC file so if there is a power outage the computer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load MYPROG back in when the power comes back on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access to DOS immediately upon the reboot.  By putting Stall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makes no sense, then I'm sure you have no real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but you may find one!  However, if you have an IBM terminal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place taking technical readings consistently, or running auto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(ie, at a radio or television station) this program may come i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 as that is what it was explicitly designed fo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all cases, if this document is confusing, or if you ca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ood suggestions to improve the program and make it more usef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please drop me a note at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 REGISTRATION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use this software for commercial use,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!  You can test out Stall for 15 days, but after tha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$10 for EACH copy of Stall in use at your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pplies you for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corporation of new features suggested b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ture versions of Stall.  Your suggestions co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ritten notification of new Stall updates. Updates are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ree ($3 fee for a floppy disk with the new Stall updat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 -- No charge to download Stall from my host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llowing form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Terwil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sh, ME  04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  STATE ________     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Include Area Code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Registering: [____] x $10.00 = Amount Enclosed [$_____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Joe Terwill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