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o of Programming Verse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ndrew May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oWrite.exe is a program which generates a passage from the Ta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randomly and prints it to the screen.  It's not too toug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(I hope).  I would suggest strongly that you rea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this file first so that you may gain a better grasp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o is and what it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o of Programming is a document written by the early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programming masters.  Thus far one 'book' of the Ta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ed and translated from the old texts.  Soon though a second boo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and released electronically over the nets.  The search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continues and there are hints of at least several more chap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entioned in old documentation.  So there is hope that some day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orld will be able to read and learn the Tao of Programming whic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ster programmer have known by ins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Andrew Mayhew, take no credit for the crea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o of Programming.  It was downloaded by myself from a BB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 cannot remember, many many years ago.  The first volume of book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I downloaded, was allegedly translated by one Geoffrey Jame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been in contact with him I have become a part of the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ing books of the Tao.  The search for the remaining parts of the Ta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 few years ago.  I soon found that I was not alone in my search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roup is a bit more expansive.  This expansion has allowed us to quic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nd broaden the area of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is in the Zip, or Arc, or Lzh file which you hav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oWrite.Exe   - The executable file (duh!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oWrite.Doc   - This Doc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Tao.Txt     - Text file the Exe. searches throug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Tao.Doc     - Copy of the Tao in a more read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is file type in 'TaoWrite' and a passage from the Tao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.  Some things to rememb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oWrite.Exe and TheTao.Txt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need to be in the directory where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entioned files are, otherwise the 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will not be able to find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Begware and I am Begging.  What I am b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s mentioned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ay, here some (or all in this case) of the rules of 'Begware.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may be transferred in any format imaginable, such as flop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5", 5.25", whatever else there is.), over da modem, etc.  Pas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you want, but remember this, the programs and files here 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mer (me).  While you are permitted to copy this fil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you may not charge anything more than a nominal copying fee of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 disk.  If you are putting these programs and fil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like optical disk systems then please contact m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beyond the 'legal' trash here's how you can get a hold of 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such.  As this is begware I'll be willing to take any s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you feel fit to give me for this program.  I figure $5 - $10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e, but it is all up to you.  You don't have to send me anyth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nything sent to me in reference to anything has a greate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if there is some money involved.  Beyond money I'll accep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equipment (no computers less than a 386, and no monitor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, please), a brand new car, and a young girls &lt;grin&gt; (Send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before sending females).  You can get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available) and/or the source code by sending at least $10 and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format (3.5" or 5.24" floppies) I should send and your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version is not available when you sent in the $$$ then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you as such as soon as possible and send you the update when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you don't have to be like Charlie Brown on Valentine's Day (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aited breath for the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this how I can be reached via the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ion of the T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\o Andrew May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12 Klimt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ke, VA 2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'Tao' is a Chinese word roughly meaning TRUTH or cos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.  For a wordier meaning look it up in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bridged dictionary (i.e. Webster's Third New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history of the program (and it is brief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April 1992 - from 12a.m. to 3a.m. I write the v.0.01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ying I would fo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1 April 1992 - sometime late in the afternoon I work 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n of file access mistakes and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.  Thus we have v.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April 1992 - Broke down and segmented the chapter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re are more variations on how pa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selected.  Stand-alone phrases ca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ole chapters can be randomly sel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stead of just chapters.  Hopefully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ease this as v.1.0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us spake the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ime for you to le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