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ao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lated By Geoffrey J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k 1 -------- The Silen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k 2 ---- The Ancient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k 3 -----------------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k 4 -----------------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k 5 ------------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k 6 -------------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k 7 --------Corporate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k 8 --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k 9 --------------- 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ilen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ok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us spake the master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hen you have learned to snatch the error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rap frame, it will be time for you to le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mysterious is formed, born in the silent void.  Waiting alo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ving, it is at once still and yet in constant motion.  It is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.  I do not know its name, so I will call it the Tao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ao is great, then the operating system is great.  If th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is great, then the compiler is great.  If the compiler is grea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is great.  The user is pleased and there is harmon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o of Programming flows far away and returns on the wind of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o gave birth to machine 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 gave birth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gave birth to the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 are ten thousand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anguage has its purpose, however hum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anguage expresses the Yin and Yang of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anguage has its place within the T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do not program in COBOL if you can avo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beginning was the Tao.  The Tao gave birth to Space and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Space and Time are the Yin and Yang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that do not comprehend the Tao are always running out of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for their programs.  Programmers that comprehend the Tao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 and space to accomplish their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ould it be otherwi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se programmer is told about the Tao and follows it.  The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is told about the Tao and searches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lish programmer is told about the Tao and laughs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not for laughter, there would be no T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st sounds are the hardest to hear.  Going forward is a way to retre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 talent shows itself late in lif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perfect program still has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ncient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ok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us spake the master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fter three days without programming, life becomes meaningl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s of old were mysterious and profound.  We cannot fathom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, so all we do is describe their appear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e, like a fox crossing the water.  Alert, like a general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field.  Kind, like a hostess greeting her guests.  Simpl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rved blocks of wood.  Opaque, like black pools in darkened c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tell the secrets of their hearts and mi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exists only in the T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d Master Turing once dreamed that he was a 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awoke he exclai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know whether I am Turing dreaming that I am a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machine dreaming that I am Tur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mer from a very large computer company went to a softwar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returned to report to his manager, saying, "What sort of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or other companies?  They behaved badly and were unconcer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s.  Their hair was long and unkempt and their clothes were wrink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ld.  They crashed out hospitality suites and they made rude noise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es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ager said, "I should have never sent you to the conference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live beyond the physical world.  They consider life absurd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 coincidence.  They come and go without knowing limit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care, they live only for their programs.  Why should they b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cial convention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y are alive within the Ta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vice asked the Master, "Here is a programmer that never designs, doc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ests his programs.  Yet all who know him consider him one of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n the world.  Why is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replied, "That programmer has mastered the Tao.  He has gone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ed for design; he does not become angry when the system crash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the universe without concern.  He has gone beyond the ne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he no longer cares if anyone else sees his code.  He has 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the need for testing; each of his programs are perfec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, serene and elegant, their purpose self-evident.  Truly,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mystery of the Ta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ok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s spake the master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hen a program is being tested, it is too late to make design chan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once was a man who went to a computer trade show.  Each day as he ente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told the guard at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 am a great thief, renowned for my feats of shoplifting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ewarned, for this trade show shall not escape me unplund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peech disturbed the guard greatly, because there were millions of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puter equipment inside, so he watched the man carefully.  But the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wandered from booth to booth, humming quietly to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an left, the guard took him aside and searched his clothe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as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ext day of the trade show, the man returned and chided the gu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"I escaped with a vast booty yesterday, but today will be even bet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guard watched him ever more closely, but to no a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nal day of the trade show, the guard could restrain his curiosity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.  "Sir Thief," he said, "I am so perplexed, I cannot live in pe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lighten me.  What is it that you are steal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 smiled.  "I am stealing ideas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once was a master programmer who wrote unstructured programs.  A no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seeking to imitate him, also began to write unstructur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novice asked the master to evaluate his progress,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ized him for writing unstructured programs, saying, "What is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aster is not appropriate for the novice.  You must understand the T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anscending struc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once was a programmer who was attached to the court of the Warlord of W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lord asked the programmer, "Which is easier to desig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ccounting package or an operating syste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 operating system," replied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lord uttered an exclamation of disbelief.  "Surely an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trivial next to the complexity of an operating system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t so," said the programmer, "when designing an accounting packag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operates as a mediator between people having different ide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t must operate, how its reports must appear, and how it must confor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x laws.  By contrast, an operating system is not limited by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ances.  When designing an operating system the programmer see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st harmony between machine and ideas.  This is why an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to desig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lord of Wu nodded and smiled.  "That is all well and good, bu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r to debu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made no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nager went to a master programmer and showed him the requirement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new application.  The manager asked the master, "How long will it ta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his system if I assign five programmers to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will take one year," said the master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t we need this system immediately if not sooner!  How long will it take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en programmers to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programmer frowned.  "In that case, it will take two ye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what if I assign a hundred programmers to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programmer shrugged.  "Then the design will never be completed,"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ok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us spake the master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A well-written program is its own hea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poorly-written program is its own he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should be light and agile, its subroutines connected like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arls.  The spirit and intent of the program should be retained through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should be neither too little nor too much, neither needless loops nor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neither lack of structure nor overwhelming rig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should follow the 'Law of Least Astonishment'.  What is this law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imply that the program should always respond to the user in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tonishes him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, no matter how complex, should act as a single unit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rected by the logic within rather than by outward 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fails in these requirements, it will be in a state of dis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usion.  The only way to correct this is to rewri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vice asked the master, "I have a program that sometimes runs and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s.  I have followed the rules of programming, yet I am totally baff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reason for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replied, "You are confused because you do not understand the Ta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fool expects rational behavior from his fellow humans.  Why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 it from a machine that humans have constructed?  Computers s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; only the Tao is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programming are transitory; only the Tao is e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must contemplate the Tao before you receive enlighten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how will I know when I have received enlightenment?" asked the no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program will then run correctly," replied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ster was explaining the meaning of the Tao to one of his novi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Tao is embodied in all software -- regardless of how insignificant,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 the Tao in a hand-held calculator?" asked the no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," came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 the Tao in a video game?" continued the no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t is even in a video game," said the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d is the Tao in the DOS for a personal computer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coughed and shifted his position sligh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lesson is over for today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Wang's programmer was coding software.  His fingers danced up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.  The program compiled without an error message, and the program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ntle 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cellent!" the Price exclaimed, "Your technique is flawles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chnique?" said the programmer, turning from his terminal, "What I foll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o -- beyond all technique.  When I first began to program I woul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me the whole program in one mass.  After three years I no longer s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ss. Instead, I saw subroutines.  But now I see nothing.  My whol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in a formless void.  My senses are idle.  My spirit, fre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 plan, follows its own instinct.  In short, my program writes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, sometimes there are difficult problems.  I see them coming, I slow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tch silently.  Then I change a single line of code and the difficu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ish like puffs of idle smoke.  I then compile the program.  I sit sti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joy of the work fill my being.  I close my eyes for a mome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Wang said, "Would that all of my programmers were as wi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ook F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us spake the master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Though a program be but three lin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omeday it will have to be maintain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ell-used door needs no oil on its hi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wift-flowing stream does not grow stagn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sound not thoughts can travel through a vacu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ots if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great mys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nager asked a programmer how long it would take him to finish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hich he was working.  "I will be finished tomorrow," the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ly re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think you are being unrealistic," said the manager.  "Truthfully, how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t tak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thought for a moment.  "I have some features that I wish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at least two weeks," he finally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en that is too much to expect," insisted the manager.  "I will be satis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imply tell me when the program is comple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agreed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years later, the manager retired.  On the way to his retirement lun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discovered the programmer asleep at his terminal.  He had been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vice programmer was assigned to code a simple financi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vice worked furiously for many days, but when his master reviewed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he discovered that it contained a screen editor, a set of gener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routines, and an artificial intelligence interface, but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est mention of anything finan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master asked about this, the novice became indignant.  "Don't b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tient," he said, "I'll put the financial stuff in eventual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a good farmer neglect a crop he has pla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a good teacher overlook even the most humble stud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a good father allow a single child to star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a good programmer refuse to maintain his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ok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us spake the master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Let the programmers be many and the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ew -- then all will be producti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nagers hold endless meetings, the programmers write gam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ants talk of quarterly profits, the development budget is abou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 When senior scientists talk blue sky, the clouds are about to roll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ly, this is not the Tao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nagers make commitments, game programs are ignored.  When accoun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long-range plans, harmony and order are about to be restored.  When sen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address the problems at hand, the problems will soon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ly, this is the Tao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programmers non-produc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ir time is wasted in m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programmers rebellio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anagement interferes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the programmers resigning one by 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bur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worked for poor management, they no longer value their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nager was about to be fired, but a programmer who worked for him inve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rogram that became popular and sold well.  As a result, th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hi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ager tried to give the programmer a bonus, but the programmer refuse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 , "I wrote this program because I thought it was an interesting conce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 expect no rew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ager, upon hearing this, remarked, "This programmer, though he hol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of small esteem, understands well the proper duty of an employ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promote him to the exalted position of management consultan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hen told this, the programmer once more refused, saying, "I exis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program.  If I were promoted, I would do nothing but waste every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Can I go now?  I have a program that I'm working 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nager went to his programmers and told them, "As regards to your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: you are going to have to come in at nine in the morning and leav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in the afternoon."  At this, all of them became angry and several r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manager said, "All right, in that case you may set your own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, as long as you finish your projects on schedule."  The programmers,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, began to come in at noon and work to the wee hours of the mo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porate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ok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us spake the master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You can demonstrate a program for a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ive, but you can't make him computer litera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vice asked the master, "In the east there is a great tree-struct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 call 'Corporate Headquarters'.  It is bloated out of shap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-presidents and accountants.  It issues a multitude of memos, each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Go, Hence!' or 'Go, Hither!' and nobody knows what is meant.  Every yea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re put onto the branches, but all to no avail.  How can su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atural entity exis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replied, "You perceive this immense structure and are distur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has no rational purpose.  Can you not take amusement form its en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yrations? Do you not enjoy the untroubled ease of programming beneat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ltering branch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are you bothered by its uselessnes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ast there is a shark which is larger than all other fish.  I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bird whose wings are like clouds filling the sky.  When this bird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land, it brings a message from Corporate Headquarters. 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rops into the midst of the programmers, like a seagull making its mark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ach.  Then the bird mounts on the wind and, with the blue sky at its 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ho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vice programmer stares in wonder at the bird, for he understands it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programmer dreads the coming of the bird, for he fears it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programmer continues to work at his terminal, for he does no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bird has come and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ician of the Ivory Tower brought his latest invention for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to examine.  The magician wheeled a large black box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's office while the master waited in si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is is an integrated, distributed, general-purpose workstation," beg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ian, "egronomically designed with a proprietary operating system, six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 languages, and multiple state of the art user interfaces.  It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ssistants several hundred man years to construct.  Is it not amaz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raised his eyebrows slightly, "It is indeed amazing," h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rporate Headquarters has commanded," continued the magician, "that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workstation as a platform for new growth.  Do you agree to thi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ertainly," replied the master, "I will have it transported to the data c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!"  And the magician returned to his tower, well p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ays later, a novice wandered into the office of the master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aid, "I cannot find the listing for my new program.  Do you know whe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," replied the master, "the listings are stacked on the platfor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en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programmer moves from program to program without fear.  N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 can harm him.  He will not be fired, even if the project is cance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is?  He is filled with the T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ok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us spake the master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Without the wind, the grass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out software, hardware is usel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vice asked the master, "I perceive that one computer company is much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ll others.  It towers above its competition like a giant among dwarf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its divisions could comprise an entire business.  Why is this s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replied, "Why do you ask such foolish questions?  That compan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because it is so large.  If it only made hardware, nobody would buy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only maintained systems, people would treat it as a servant.  But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mbines all these things, people think it one of the gods!  By not see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rive, it conquers without eff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ster programmer passed a novice programmer one day.  The master no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's preoccupation with a hand-held comput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use me," he said, "may I examine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vice bolted to attention and handed the device to the master.  "I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vice claims to have three levels of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, Medium, and Hard," said the master.  "Yet every such device ha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play, where the device seeks not to conquer the human, no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by the hu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ay, great master," implored the novice, "how does one find this myst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dropped the device to the ground and crushed it under f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ddenly the novice was enligh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once a programmer who worked on microprocessors.  "Look at how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 am here," he said to a mainframe programmer who came to visit, "I ha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operating system and file storage device.  I do not have to shar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with anyone.  The software is self-consistent and easy-to-use. 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not quit your present job and join me 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frame programmer then began to describe his system to his frie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ing, "The mainframe sits like an ancient sage meditating in the mid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center.  Its disk drives like end-to-end like a great oce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ry.  The software is multi-faceted as a diamond and as convolu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val jungle.  The programs, each unique, move through the system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-flowing river.  That is why I am happy where I 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crocomputer programmer, upon hearing this, fell silent.  But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remained friends until the end of thei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met Software on the road to Changtse.  Software said, "You are the Y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am the Yang.  If we travel together we will become famous and earn v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s of money."  And so the pair set forth together, thinking to conqu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ly, they met Firmware, who was dressed in tattered rags, and hob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propped on a thorny stick.  Firmware said to them, "The Tao lives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n and Yang.  It is silent and still as a pool of water.  It does not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e, therefore nobody knows its presence.  It does not seek fortune,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 within itself.  It exists beyond space and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Hardware, ashamed, returned to their h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ok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us spake the master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Time for you to le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