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ive this program and source cod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 to the wonderful world of litt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you are checking out now is a little thing I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so that I could have operating hours for the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  Basically what it does is this; given two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a DOS error level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ystem time is between the two specifi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.  You must give it the time in the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lon (:) separating the hours and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use is for batch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TEST 13:30 2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t i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t is no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replace the times in the above file with %1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pass the times to the batch file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passed is less that the first it assumes an "over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, I've rambled on enough.  This is a simp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ource is included so you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J K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UnKn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780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