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QU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one of the batch file parameters (%1 - %9) with an 8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file name (i.e. the name of a file that does not already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).  Unique does not create the file, it jus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NIQUE n   where n is the number of the parameter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atch file that uses uniqu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Some bat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ldData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Some more bat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tatement calling this batch file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ATCH Parameter1 12345678 Anoth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12345678 is a dummy parameter tha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 name.  It must be 8 characters long.  When the batch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'UNIQUE 2' Unique executes and replaces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e unique file name.  If the second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r is not 8 characters long then Unique abor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line has been executed %2 contains the unique na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 OldDate %2' copys the file OldData to the unique file found by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 are:  1 - No parameter #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Parameter # specifed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Parameter # specifed is not 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A unique file nam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