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TIL a FREE Utility from BOBsWARE...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FOR THIS UTILITY EITHER SEPARATELY OR THROUGH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, ***DEMAND YOUR MONEY BACK****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distribute UNTIL as part of any other packag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ney to obtain UNTIL except for BBS or User Grou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that's ov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a simple utility which has one purpose in life, to pa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[&lt;date&gt;] [+]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absolute time that UNTIL will wait by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&lt;date&gt; and the &lt;time&gt; of day (24 hour format)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NTIL to wait for a specific amount of time by entering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"+") before the time.  (Do NOT enter the &lt;date&gt;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11/30/92 01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will wait until November 11, 1992 at 1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will wait until noon on the current date.  (Please NOT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ll that smart.  It will NOT check to make sure that 12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past.  It will not wait at all in this case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if you wish to make sure that a specific time of 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before continuing a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+00:1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will wait f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+01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will wait for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+00:00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will pause for 4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TIL is pausing, you can cancel the program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turns an ERRORLEVEL to the BATch file.  IT returns "0"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or "1" if it was aborted with the &lt;esc&gt; ke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+00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o some processing her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n't all that smart (after all, it's a utility,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200K!).  Enter dates in the format "mm/dd/yy"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(i.e. "02/02/92", not "2/2/92").  Enter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"hh:mm:ss".  Again, be sure to enter the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wrote UNTIL for a specific purpose for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share it with the BBS community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to find out more about BOBsWARE utilities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, +--+ +--,      +--, +--, ,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|  | |  |      | 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&lt;  |  | +-&lt;  ,--- +-&lt;  +-&lt;  `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|  | |  | '--, |  | |  |    |  916 / 929 - 7511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' +--+ +--' ---' +--' +--' ---'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n for Business since 1985 in Sacramento, CA! | PCP: CASA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LLET! BBS | Home of BOBsWARE     | Business, Communic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 Programming &amp; Util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ave taken on the task of edit-  | MS-DOS Fil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g the USBBS National BBS list.   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is an awsome responsibility     | Start your own | FR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Meade Frierson has done      | DISCUSSION     | Acces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ch an excellent job, but I'll    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y.  Stop by BOBsBBS to update    | Registration Requir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BBS entry.                    |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USBBS List Update Si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