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wrote WAIT to delay print jobs in a batch file with Borland's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 is the number of seconds to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onated to the public domai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mont, CA 940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