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omGen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riginal  ZoomGen  1.0  was actually written in  the  Power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 and worked much like version 2.1.,  but required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 utility to save the output.   ZoomGen 2.0  was re-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 C primarily to provide save-to-file capability.  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added configuration settings,  improved job history checking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elp, and the ability to specify or selec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wer and versatility of the C language allowed m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ere originally left out of version  1.0   for execution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s.  As a result there is no future enhancement wis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, but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Notes: Cheats and other Dev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have  noticed  that ZoomGen's PB  code  output,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 of Inverted Zoom for obvious reasons,  always 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 command  that  draws  one final box to  the  exact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  specified.   This was necessary to end up with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box  in  all cases while avoiding the use of a dynamic X  or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 in the formula.  Calculating and adding the dynami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the  loop would have resulted  in  unacceptable  speed sacri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ally when used in large PB programs.   Therefore,  the  Zoom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count  calculation  is devised to  always  undershoot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 unless  the  true X/Y increment ratio happens to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.   The last box completes the job when this is not the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results of overshoot can produce some bizarre video effe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  and/or  some  video set-ups have a  peculiar  habit  of  re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y when attempting to change a color variable to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0 (black on black) within a running PB program.  In norma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 likely go undetected,  but attribute 000  is very usefu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Gen  generated effects for wiping the  screen.  Therefore if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000 is specified, the output code will show 128 (blinking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black)  which works quite nicely,  since the blinking  b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