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omGen Version 2.1           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s Power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ZoomGen should not under any circumsta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, distributed, or uploaded to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VALUATION version however,  may be distributed  freely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No fee is charged for the software itself. (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nominal charge for the storage med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Such distribution includes, if not the complete un-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ZMG21E.ZIP, the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LIST.DOC -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GENE.EXE - ZoomGen evaluation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GHELP.EXE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GEN.DOC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GDEMO.PWR - dem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OTE.DOC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G21DESC.DOC - description text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owerbatch language and compiler (herein occasionally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"PB")  are copyright C.S.D., Inc., Atlanta, GA, USA.  Thanks to P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Joel Harper for his enthusiasm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acquainted with Powerbatch,  you may wish to skip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GENERAL  INSTRUCTIONS"   portion,  or if you are like  most  "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ddlers" (self included), you can fire up ZoomGen and stum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not familiar with C.C.D.'s PowerBatch,  then I sugge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a copy post haste, (hopefully giving the folks at C.C.D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 by  registering it at some point)  since ZoomGen  is  pretty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less without it.   PowerBatch is a great tool and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gree  in  computer  science to become proficient  enough  to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omGen takes the user input for box type, effect type, color, etc.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s  the necessary Powerbatch source code to accomplish the  ta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re, it's a simple matter to plug the code segment into what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  program  and compile it.   The output code segments are  themse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 functioning and can be compiled without further modification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/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GENE (D or Y or M)   -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GENR (D or Y or M)  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ZoomGen by typing ZOOMGENE [ENTER].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ZOOMGEN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-specifies international date format of dd/mm/y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-specifies international date format of yy/dd/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-specifies U.S. date format of mm/dd/yy.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ither D nor Y is specified, ZoomGen defaults to standard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mm/dd/yy, unless you previously saved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tarting ZoomGen with Y or 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ay be entere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 ZOOMGENE D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ZoomGen Evaluation version with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OMGENR Y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ZoomGen Registered version with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y/dd/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format may be saved as a default setting from within  ZoomG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mand line option will override the default setting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are running the evaluation version,  the opening screen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ed  by  pressing  [ENTER].   If you  are  running  the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there will be no opening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n normal operation ZoomGen will create and requires  read/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 to several files.   Error messages may occur if ZoomGen is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write-protected diskette or if ZoomGen is not run from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it  resides  in.    All files are  created 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????.PWR - PowerBatch code (ZoomGen output) - text -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GEN.CFG - Default configuration settings - binary -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GEN.HST - Job# history tracking - binary -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GHELP.EXE - On-line Help program - binary -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ollowing 3 commands / key combinations are active from  vir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where in any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+X = Exi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 = Previous Field /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]+H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xt-sensitive  Help  is available for all ZoomGen  procedures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where via the AltH command.   When help is called (AltH),  the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appears with the appropriate topic highlighted.   Help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noted on the bottom line of the Help screen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PgUp/PgDn - Scrolling /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= goto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Go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= Exit Help / Return to ZoomGe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le  ZGHELP.EXE  must be in the same  directory  as  the  ZoomG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for Help to work.   ZGHELP.EXE is a free standing program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be  run separately if so desired.   It is essentially  a  mod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this  documentation  with its  own  viewing  and  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Gen Mai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Job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entry field is for Current Job#.   This is a critical 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not  be left blank.   Pressing [ENTER] alone allows ZoomGe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 in  the  field automatically.   ZoomGen also remembers  and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LAST JOB# used.  How ZoomGen chooses the Job# and Last Job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on the options you select from the Settings Menu.   Job#'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  because they become part of your PB output code and are 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ovide  unique variable and label names for each code segmen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.    This  way  ZoomGen output segments can be  strung 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a  single PB source file without problems otherwise  caus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ing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n "S"(or "s") in the Job# field will activate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" -Check Job# history tog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start-up mode is ON.   ON/OFF status is indicated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ttom of the main screen.  When ON, ZoomGen will produ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arning message if you attempt to re-use a Job#  that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 SAVED.   (ZoomGen considers a Job#  used only whe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b#'s PB code segment has been saved to a .PWR output file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Check Job# status is ON,  pressing [ENTER] alone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b#   field allows ZoomGen to check the Job#  history buff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ill in the lowest available Job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we could begin a ZoomGen session (with Check ON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ave the first job code segment as Job#6.   If  we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ide to let ZoomGen fill in the next Job# automatically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use Job#0 (the lowest # available), not Job#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Checking is ON and you manually enter a Job#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,   ZoomGen will flash a warning message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tell ZoomGen to FIND an available Job#, or OVERR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CHECKING  STATUS IS OFF,  no search  is  performed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ly  used Job#s.   Pressing [ENTER] alone will  mer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 the Job#  +1 on each subsequent code segment,  (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  - JOB#  HISTORY WILL BE LOST WHEN EXITING  ZOOMG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ess you also turn on the Save Job# History tog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" -Save Job# History tog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start-up mode is ON.   When ON, ZoomGen will sa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  of the Job#  history buffer to the file ZOOMGEN.H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exit the program normally, (NOT [Ctrl]+[Break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re-starting  ZoomGen,  the contents of the  ZOOMGEN.H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re read back into the history buffer.   Thus used Job#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retained for checking purposes from one ZoomGen  ses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next.    Additionally the Last Job#   will  also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rieved  from  the  ZOOMGEN.HST  file.     NOTE:   Ex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ing cannot occur if you have saved default settings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ve history option turned OF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you  are  building  a  Powerbatch  program   that 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rporate  more  than  one ZoomGen  code  segment,  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ed  that you run ZoomGen with both Checking and S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story 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" -Reset Job# History &amp;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 might expect, this flushes both the history buffer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ZOOMGEN.HST history file.   Use Reset when starting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B  program.    You may also be prompted to Reset or  dis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ing  if the history buffer or file reach their  capac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100 saved Job#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-Save a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settings will saved to the file ZOOMGEN.CFG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eck Job# History ON/OF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ave Job# History ON/OF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eview Anim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Name: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aximum  of 12  characters may be entered which will appear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line of the ZoomGen output as a comment.   Pressing [ENTER]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ave the fiel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election: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the  effect  desired  from the  pop-up  menu  by  pres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let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ethod: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"A"  (Auto), "D" (Draw), "K" (Key entry), or "R"  (Re-Use La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R" option is not available on the first job within a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fills in the coordinate fields for a full 80x25 screen eff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 mode  will take you to the drawing screen where  you 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line  the size and position of the box desired by  tagg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 left  and  then lower right corners  with  the  [SPACEBAR]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[Escape] at any time will re-set the drawing mode. 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,  press F1  to save the coordinates of the box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screen.   The coordinates corresponding to the box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just defined will be entered for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 entry  mode allows you to type in the numeric XY 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.    Pressing [ENTER] alone will set either of the ULX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Y  fields  to 1.   However,  coordinates must typed in 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 LRX and LRY fields.   ZoomGen will  reject 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are not within the 80x25  screen boundary and will not 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field until a valid coordinate is entered.   Enter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 for  a Lower Right X or Y coordinate that is less than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 Left  counterpart will cause an "Error:  UL&lt;LR  "  mess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 any  key  to  clear  the error  message  and  re-ente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rdin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USE LAST re-uses the coordinates most recently entered and f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Color: Optio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is black on black.  Refer to the color chart for desired b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ox colors.  Note: For inverted zoom type, black background (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1  -  015) will produce the best effect.  The M+  and M-  op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available  for inverted zooms.   The M options produce a  dynam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-colored zoom effect.  M- reverses the color sequence.  Entering 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 +/- character is interpreted as M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Type: Requi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hoices are 1,2,3,4, a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 / View Code: Op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[ENTER] and ZoomGen will generate the Powerbatch source cod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 the  effect you have specified.   When complete  ZoomGen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 to the outpu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Scree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telling ZoomGen to Generate the PB code,  the output scree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PowerBatch code segment that when compiled will produ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is a commented header that contains the Job#, Job Name (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ed one), and the session time/date stamp as a referen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llowed by a single blank comment line and then the PB code itsel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 that the first character(s)  of all variables and labels  m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Job#  you entered on the main screen.   Some effects require fe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 and  labels  than others in which case some  lines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dered   as  comments,   effectively  de-activating  the   line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ation.    ZoomGen deliberately leaves these inactive portion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ffect generation formula intact as a convenience should you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make modifications to the .PWR file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ooter  line,  like the header,  is simply a commented end of  j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  and  serves as a reference when the code segment is used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.PW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creen Menu cho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"   for comment places the cursor at the beginning of the  bl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immediately below the header.  This allows you to enter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full  line  of additional comments  or  information  of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.   Press  [ENTER]  when finished or  to  clear  a 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.   Escape clears the current line and positions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"   will  bring up the PREVIEW SUB-MENU and provides you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of  background colors on which to view a  preview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the compiled code will produce.   Select a color by  ty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sponding number key.   The screen will clear to th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and you will see the ZoomGen preview.  A 1/2 second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built in between screen clear and preview start.  A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eview, ZoomGen will ask if you wish to repeat it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 color.   Press "Y"  to repeat,  "N"  to return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ew sub-menu.   You can then either choose another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 or  Escape  to the Output Screen menu.   Note:   The 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for preview background will not effect the output cod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ual effect colors in any way.   It is merely a  conveni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viewin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"S"   sub-option allows you to slow down  the  ani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,  0  being the fastest, 100  the slowest.   A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ew  background color,  speed has no effect on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B code.  ZoomGen is so fast that at full speed the ani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ect  is barely discernable on some 386  and 486  machin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eed control is provided to more  accurately  repres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ffects  as they would appear in compiled  PB  progra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rger the PB program, the slower the effects tend to b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lected speed remains in effect for the duration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ZoomGen  session,  or until changed  manually.  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ain  a  particular speed setting as default,   selec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,   return to the main screen and select  "D"  from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  will  save the displayed code  segment,   including  hea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er,   and comment to the filename you specify in  the 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ZoomGen automatically adds the filename extension .PW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current filename is UNTITLED.PW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ave  the output to a different .PWR file press "A" 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As and type in up to 8 characters for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"L"  for List will display a list of up to 16   .PW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in the current directory (if there are any).  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 keys  to select a filename from the list,   and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 [ENTER] to make it the current filename.   Note: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isting is limited to 16  files.   If more than 16  .PW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reside  in the directory,  only the first 16  will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file  already  exists,  you will be  given  a  choic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ing the existing file or Appending (default) th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gment  to the file.   An error message will be displayed i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nnot be created,  or has been flagged read-only. 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to clear the error message and choose a different 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ll  cases  the most recently used filename  becomes 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lename for the duration of the ZoomGe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"  for Breaks.  If you respond with a "Y"  to the break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omGen will insert the PowerBatch 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key   ANY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end of the code block when saved to file.   Readkey brea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manual stepping control when using consecutive  ZoomG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 in PB programs.   Note: if you save with breaks, 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the variable ANYKEY in the PB source file before compi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reak setting will remain in effect for the duration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ssion unless changed again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"  for New,  will recycle ZoomGen back to the main screen,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 all  effect  specifications.   If you have  not  save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code, ZoomGen will remind you before recyc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Q"  for Quit,  of course brings up the exit prompt and will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file save if you haven't done so al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example usage of ZoomGen output,  is contained in the  source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the ZGDEMO,  entitled ZGDEMO.PWR.   As stated in the demo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d require about 45  minutes to construct.  However the screen effe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took only about 10 MINUTES with ZoomGen.   The rest of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spent putting in the text and setting the proper de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 am not a prolific programmer, I don't have additional whiz-ba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us  programs  to  send out with registered ZoomGen copies,   but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you will rece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A nice new diskette with the latest version of ZoomG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ithout the pesky "Evaluation Copy" remind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Fully commented,   compilable-as-is source code segments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ger division,  multiplication,  and cursor movement / bo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zing  routines  to glean for use in your own  PB  program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ally,  I  will include tips and commented source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re-using  individual  PB code segments  within  the 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A place on my mailing list for notification of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 discount on any future enhanc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Gratitude that you have found ZoomGe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right to bend my ear as to any sugges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HIGHLY AFFORDABLE Peace of mind that you have contribu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humble existence and made this effor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mas J. 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288 Vista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ddleton, WI 535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# 76467,1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om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yments must be in U.S. funds drawn on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this form and send it along with your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J. 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88 Vista 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ton, WI 53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____ 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 5.25"__________      3.5"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# (Optional): (    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 ID (Optional): ______________,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