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�following �files should be included with �the �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�of �ZoomGen 2.1 �within �the �ZMG21E.ZIP �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hiv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 for ZMG21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IST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GENE.EXE - evaluation version of ZoomGe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GHELP.EXE - on-line hel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GEN.DOC - general documentation,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TE.DOC - programmers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GDEMO.PWR - commented source /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G21DESC.DOC - BBS descripti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ish to share the ZoomGen evaluation vers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s or upload to a BBS please use the un-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G21E.ZIP file or all files contained within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