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omGe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must be in U.S. fund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is form and send it along with you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88 Vist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ton, WI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 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ype:  5.25"__________      3.5"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# (Optional): (    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 ID (Optional): _____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