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TO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long BBS description as uploaded to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hort description, use the tit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G21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 ZoomGen2.1 - Effects/Code Utility for Powe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words:  POWERBATCH UTILITY ZOOM ZOOM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Powerbatch source code segments for zooming boxes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s,etc.  8 screen effect types.  Assigns unique variable, labe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in larger source files.  Define coordinates with point &amp;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rect entry, plus PREVIEW MODE.  Includes sample output dem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ed source file.  NEW VERSION 2.1 INCLUDES JOB# HISTORY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ILENAME &amp; DEFAULT SETTINGS, ON-LINE HELP.  Requires Powe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, color monitor.  Uploaded by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