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MAX.COM 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MAX.COM is a utility which loads the primary shell hi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=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ing the primary SHELL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SHELLMAX.COM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[options]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HELLMAX.COM in your SHELL= line of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M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fet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SHELLMAX, it is best if you copy SHELLMA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(the primary shell), to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f SHELLMAX fails to function properly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HELL= command line, it will issue a series of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ry and load COMMAND.COM from the root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 chance to edit the CONFIG.SYS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xercise caution and have a boot flopp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is compatible with full SHELL= command lin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example, neither SHELLMAX.COM or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root directory after installation is successf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no error 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BOOT\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SHELL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tibilit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DO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Version 4.x 4DOS from J.P. Softwa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path to 4DOS.COM to the 4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not added, 4DOS may no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"COMSPEC="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3.x &amp; 4.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DOS incorrectly truncate the command line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SHELL= statement in the CONFIG.SYS o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command line at all if the line is over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is circumvented by a special algorithum in SHELLM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 does not work for you, and you suspect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please contact 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- /P+ /N+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- -P+ -N+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/R-/P+/N+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-R--P+-N+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to disable the report after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nfiguration of SHELL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+ to enable the pause after the any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to never pause after the report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TOPMAX.COM [/R-/P+/N+]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/R+/P-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MAX.COM (8086)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or missing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error, 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HELLMAX.COM only as CONFIG.SYS SHEL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, program h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load high, loading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 load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ound a workaround to 4DOS 4.x initialization hang.  4DOS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roperly.  One caveat, add path to 4DOS to the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4DOS will not find 4DOS.INI or set the COMSPE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orrected problem with DOS 3.x and DOS 4.x when the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getting clos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When COMMAND.COM path argument was a different drive the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COMMAND.COM was looking for the AUTOEXEC.BAT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gument instead of the boot drive.  Fixed s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the AUTOEXEC.BAT from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rsion bumped to match DO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