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FREE * Version 1.45 * Release Date: 11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&lt;server/vol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Volume Space: 921,6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Volume Space: 563,019,776   6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Volume Space: 358,580,224   38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Directory Slots: 54,176    Free Directory Slots: 29,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DOS Memory: 655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OS Memory: 524,5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MS Memory: 7,634,9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EMS Memory: 6,537,2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V Space: 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NV Space: 20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REE * Version 1.45 * Release Date: 11-2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