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EME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Tedrick A. Hous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11 West 8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verland Park, KS 662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: CompuServe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ie      R.HO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SEEMEM is to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 of MS-DOS memory by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cess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make full use of the new memo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OS version 5.0, and to provide inform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provided by the DOS utility MEM.  However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even when DOS does not control Upper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even when HIMEM.SYS and EMM386.EXE are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zes UMB's created by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 Software's QEMM386 (for 386 and higher) and Q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cpu's with EMS version 4.00 hardware o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Shadow Ram).  It works with these progra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 greater than 1, and on all CPU chips, 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although the memory detail displayed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CPU version.  As of SeeMem version 2.00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DR-DOS 6.00 also, and with version 2.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as' 386Max, and Helix Software's Net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M was written in Turbo Pascal 6.00, as an exerc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Built-In Assembler (BASM).  In that conn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DOS functions were specifically coded in BASM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 which necessarily interface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XMS) driver provided by HIMEM.SYS, or its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QEMM386.SYS, or QEXT.SYS, or EMM386.SYS.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the Turbo Pascal DOS unit, or a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the XMS and UMB device drivers. All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is purpose are inclu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M.PAS file as BASM code, and the .PAS file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ly self-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utput for SEEMEM is in three parts.  The fir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include several screen pages, displays e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(MCB) between Segment 0 and 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Segment 9FFFh on a 640k machine), and als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conventional memory and the start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MA) if any, or the top of Upper Memory (Segment 0FFFFh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CB SEEMEM displays its segment address (in hex), its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 bytes), the segment of its "owner," its "parent" (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of the program that loaded it), its type (e.g. TS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), and its name (if determin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is a display of EMS (Expanded Memory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.  This displays the version number of the E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the page frame segment, the total size of th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, the number of mapping register set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nonvolatile handles (will survive warm boo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number of DMA channels , the maximum number of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supported, the number of free handles, free pages,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and free memory, and for each handle in use,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number of EMS pages, the page size, the memory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available, the handle name.  This second part may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screen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 displays XMS information (if a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), including XMS version number, revision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M Control Vector in segment:offset form, total XMS fre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rgest free XMS block.  With respect 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MA) SEEMEM shows whether the A20 line is currently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HMA is implemented, whether the HMA 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version is 5.00 or greater SEEMEM also will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OS is resident in the HMA (DOS=HIGH in config.sys)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how much of the HMA DOS has left available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etc.  SEEMEM also displays the location of DO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cated elsewhere (i.e. ROM or Conventional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 also displays information about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(UMB's) if available:  whether UMB's are impleme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y are controlled by device driver or by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DOS 5.00 and higher), whether UMB's are lin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(DOS 5.00) or are independent,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B's are implemented by DOS=UMB in CONFIG.SYS (DOS 5.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 does NOT display device driver information load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4.xx or higher's "secondary" MCB's, although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uch primary MCB's other software may use to loa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's "high" in UMB's if each is given its own M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design decision to avoid "clutter."  Ple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to "walk" the device chain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resident code names is in order. Under DOS 2.x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resident loading programs is not determinable.  Wi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 the name may be determined from the environment, unl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 back to DOS's pool on installation.  With DOS 4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gher an eight character name is inserted in the last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the 16 byte MCB, and therefore is always available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which control UMB's insert the eigh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MCB under any DOS version, but this is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.  SEEMEM uses the most detailed informatio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Therefore, if the DOS version is 4 or hig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pertaining to the process is still resid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and extension is taken from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the drive and directory information is stripp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before displ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explanation of the XMS, UMB, and HMA standar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cope of this documentation, however an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ew of the more obscure facts will help understand SEE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 The "XMS Specification" for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EMS spec for expanded memory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or implementing use of extended memory with hand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ner very much the same as EMS does for expanded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emory Area (HMA) is the 64 kilobyte (less 16 bytes)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1 megabyte limit of the 8086 and 8088 chips. Obvi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XMS extended memory and the HMA require a 80286 ch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.  However, through a clever addressing sche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address line, an 80286 or higher c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MA in "real" mode, i.e. as "non-extended" memory.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drivers existed before DOS 5.00, and som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ike operating systems allowed the use of this spac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, DOS 5.00 now allows DOS itself to be loaded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increasing the possible useable memory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memory previously us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otocols and specifications for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MB's) are contained in the original XMS specification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necessarily part of the XMS driver itself, and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t implemented by the first MicroSoft driver, HIMEM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MS specification only provides one control vector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all UMB calls need be implemented through that vecto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 driver must be integrated with the XMS driver, or must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ector (necessarily implying that it must be load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MS driver has installed the vector) unless it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.  However DOS 5.00 has supplied interrupt 21h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manipulate the use of existing UMB's for det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, state and governing the rules of use of UMB'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 calls are not dependent on the existenc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nor for that matter, the existence of an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a chip higher than that 8088-8086.  The though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getting used to, but this means that UMB's can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driver or control vector at all.  In fact there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program available which acts as though it were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creates UMB's from the shadow ram available throug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board chipset implementations, hands it over to 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aborts, itself disappearing from memory.  DO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s, and makes available some UMB's with no device dr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m.  SEEMEM can also detect this type of UM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5.00 provides greatly increased support for XMS, HM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, and SEEMEM uses all of it, where it is 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it may support full display redirection SEEME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direct video memory-mapped display.  All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or BIOS.  Each screen is paged with a "MORE" lin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UNLESS the /N ("NO PAUSE") switch is used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available is the help /H or /? switch, which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help message.  The output may be directed to a fil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uch as a printer, in which case you will probabl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paging also, with the /n switch.  As of SeeMe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SeeMem detects this redirection and turns paging off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SEEMEM /N &gt; PRN  would send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for a permanent record.  In order to sp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lightly the DOS IOCTL function is used to switch to "ra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ode, and is returned to its prior state,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oked," upon program termination.  This speeds up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checks for ^S, ^Q, ^C and expansion of tabs, etc.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anually pause the program or "break" it.  No ta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s requiring interpretation are used howev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no difference due to disallowance of "coo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ist on a "scrollable" output I have successful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.P. Software's 4DOS command shell internal LIST comm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EM to provide this with the following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EM /N | LIST 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n output which uses LIST to scroll from t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de the source code available in Turbo Pascal 6.0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Support area on GEnie and in the Borland Programm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.  The program is copyright but don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without any restriction, except that i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its original form with appropriate autho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, with no charge other than reasonable fees for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ion, including by electronic mea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intended and permission is granted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ercial electronic sources for their regular and custo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membership fees even though they may be oper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.  No warranties of any kind accompany SEEME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responsibility for any consequences of its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irect or con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dea for SEEMEM is not new, of course and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orrow heavily upon prior, similar programs.  Perhap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amed YAMEM (Yet Another MEMory display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it does do some things no other does (that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and it is a demonstration of Turbo Pascal 6's BASM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learly shows the practicality of the TP environ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system programming.  In fact, I don't think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could be done in C with faster or smaller code resul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h, I know, TP is primarily a shell for the assembly stuff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t can do that now, and very adroit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in Version 2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ersion 2.0, a number of fixes have been made,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5.00, DR-DOS 6.00, and 4DOS 4.xx has been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.  In addition adjustments have been made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ixes were necessary because arithmetic has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y forte' and calculations of block sizes, etc.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accurate enough.  Most user's apparently didn't notic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id call my attention to this, for which I than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witches were added, /L for "Long" which sets the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ection of the report to 55 lines so that redir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ill look better, and /C which allows displ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"high order" characters which are ordin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onverted to something any printer can hand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M now automatically detects redirection and turn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when the output is redirected to anything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(normally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wner names were changed somewhat.  Most are self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who need the information.  "TSR" represents a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if it's resident it's really a "proce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has been added for Quarterdeck's QEMM and QRAM, Qualita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Max, and Helix's NetRoom.  Varying degrees of detai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aned from these memory managers.  Staying as gener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equires some com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ere a number of other technical changes since version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mentioned in SEEMEM's history file SEEMEM.HS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(Turbo Pascal 6.0) is available by sending a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 and appropriately sized SASE to the above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be downloaded from the Borland Turbo Pascal Foru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formation Service (search for keyword SEEMEM2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k Ho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