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zeable RAMDisk version 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MS and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1-1993 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les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SRDIS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1 SRDISK sam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2 SRDISK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MANUAL ARE PROVIDED "AS IS" AND WITHOUT WARRANTI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ERFORMANCE OF MERCHANTABILITY OR ANY OTHER WARRANTIES WH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.  BECAUSE OF THE VARIOUS HARDWARE AND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 IN WHICH THIS PROGRAM MAY BE USED, NO WARRANTY OF FITN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ARTICULAR PURPOSE IS OF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DATA PROCESSING PROCEDURE DICTATES THAT ANY PROGRAM B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WITH NON-CRITICAL DATA BEFORE RELYING ON IT. 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 THE ENTIRE RISK OF USING THE PROGRAM.  ANY LI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ER WILL BE LIMITED EXCLUSIVELY TO PRODUCT REPLACEMENT OR REFU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public domain. It is copyrigh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free. A license fee must be paid if used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for one month evaluation period. See PAYMENT.DOC for detail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ceived this software on a CD-ROM or from a disk vendor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nly paid for the disk. You do NOT have a license to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 has the right to copy and distribute this software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unmodified and all the original files listed in chapter 4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are included. A fee of at most $7 may be charged for the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ces of copying. If a copying fee is taken, the receiver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must be made aware that he has only the evaluation and cop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sta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EATURE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AM disk currently support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atible with MS-DOS versions from 3.00 to 5.x and DR-DOS 5 to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XMS - Extended memory on 286 and up with HIMEM or other XM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S - Expanded memory of LIM/EMS version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vice drivers may be chained to form larger disks using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kind mem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sizeable - can preserve disk contents if new format has ro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movable. Can be disabled without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32-bit sector addressing introduced in DOS 4. Thus over 3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isks are possible. (Up to 63M disks tes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cto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ot directory en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F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defined DOS and FDFORMAT floppy disk look-alik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KCOPY compatible with DOS versions from 3.20 up. You c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/from SRDISK drive using DOS DISK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rite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n optionally set environment variables SRDISKn (n=1,2,...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ed SRDISK driv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 list of new features to implement in the future. By s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and feature suggestions you can help me make this program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ay find that the ability to resize is invaluable. Sinc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take best use of memory by directly using it while oth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a fast disk for temporary files, you can now have optim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with both kinds of programs without the trouble of chan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re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of being able to resize automagically when there is ne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urrently not in my r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FILES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distributed in this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.ME         som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.DOC     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XMS.SYS      device driver for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XMSS.SYS     device driver for XMS memory (smal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.SYS      device driver for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S.SYS     device driver for EMS memory (small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.EXE      format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.DOC     regist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SNEW.DOC    what is new in this release and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short description of packet for BBS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versions of device drivers do not support DOS DISK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may require user to make sure there is enough s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by specifying STACKS=8,512 (or similar) in CONFIG.SYS.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t chain another device driver after a small version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ISK is basicly split into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 device driver to add the virtual drive into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 program to control the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lains the installation and how to use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. BASIC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installation for XMS memory can be done following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SRDXMS.SYS into you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SRDISK.EXE into some directory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ake sure you have HIMEM.SYS or some other XMS driv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IG.SYS before the following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dd into your CONFIG.SY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dd into your AUTOEXEC.BAT after the PATH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&lt;siz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size&gt; defines the disk size in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EMS memory, then use file SRDEMS.SYS in place of SRDXMS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ke sure EMS 4.0 device driver is installed in CONFIG.SY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EM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ice driver adds into DOS a new disk drive. Befor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.EXE or when you set the disk size to zero, the new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es as if you have a floppy drive without a floppy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.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can accept two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mmm.SYS [d:]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] around the parameter mean it is optional; you must not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     The 'd:' can be used to tell the driver at what letter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. It is mostly a cosmetic thing. If your version of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tell the drive letter to the device driver, and sr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t later determine it, you can use this to make it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use for 'd:' is to define into what SRDISK dr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r is to be app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     This tells the driver to append itself to th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SRDISK device driver. The memory accessed us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s then available as extra memory to the previ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SR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low part of your disk to use XMS and the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EMS memory, you can put these two lines in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XM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SRDEMS.SY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to work, the first device driver must have the ex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o look into the next driver for more memory. Ther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device driver must not be the small version SRDXMSS.SY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EMS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ely installing the driver gives you no RAM disk. It is as if you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a floppy drive without putting a disk in the drive.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the SRDISK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 SRDIS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can be enabled by, for example, using command "SRDISK 102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make first SRDISK a 1024K disk. It can be disabled by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f size 0: "SRDISK 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clude the command to enable the RAM disk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RDISK.EXE is self documented. You'll get the document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at the DOS prompt "SRDISK /?" and hitting enter. To get a ha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etter, some examples with explanations are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1. SRDISK SAMP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or changes the old disk to a 1024K (= 1M)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ecisely it calculates various disk parameters as it best sees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users needs. Those disk parameters can be defined by us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if the calculated values do not meet his needs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have been calculated, the memory (1024K = 1M)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is allocated and a disk image is created into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ed parameters include sector size, cluster size,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s and root director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tor is the basic unit of storage. It's size does not mean muc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to be a power of 2 and no larger than 512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uster size tells in how large blocks the space is allocated.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 mean smaller FAT (= File Allocation Table), but then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st file always takes at least that much space. Cluster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maller than one sector. A cluster is a collection of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T is the table that holds information about each allocation u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, on the disk. The information can be indica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is free, or where the next cluster of the file is o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is unusable. A disk only needs one FAT - thoug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it can be specified. Note that the other FAT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fir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ot directory is limited to hold only some predefine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If you get "Can not create file" errors while there is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ree space on disk, you need to make the root directory la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you should create a subdirectory and creat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Subdirectories can be arbitrarily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data on the disk to be preserved, sector and cluste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1024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e same as the command 'SRDISK 1024' except the variou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not calculated but instead the old parameter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F:1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s to create the disk to look like a real floppy disk. It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s some parameters that otherwise have no effect like med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or, number of heads and sectors per track. These parameter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ther function but to make it look like it is a real, physical disk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t is not. SRDISK drives are not accessible through BIOS, so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copy and utility programs can fail if used with SR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S:256 /C:1024 /D: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ormats the disk. The size is determined by the old size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ithout the use of /O. Sector size is changed to 256 bytes,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o 1024 bytes (two sectors) and root directory will hold 64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 of which is used for the volume lab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 the disk. It recalculates the format and makes it better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but preserves the disk size. Without this switch,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preserved if possible. This is also usefull if you can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 the disk because of errors on it -- using this option the 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gnored and the disk is made whole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if E is a SRDISK RAMdisk and, as no format is defined,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current configuration. The letter may not correspond to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by DOS for the drive if the letter is defined wro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SRDISK.SYS device driver 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drive letter specified tries to determine the drive b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he current drive and if it is not a SRDISK drive, th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drive loaded in CONFIG.SYS. As no change in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, the current configuration of the found drive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.2. SRDISK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ase remembering the command line options, SRDISK has for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several different options. Many of the options are long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runcate them if you write enough for SRDISK to ident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unambigu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ct match in the full lenght of the option is always ident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ome another option that begins with the sa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umeric parameters for the options are translated using the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rules: Number starting with 0 is octal number (base eight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0x is hexadecimal (base 16), others are 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in alphabetical ord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              List of most important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n             Number of FAT copies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            Ask for confirmation if data would b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VAILABLE:n     Resize to disk to have n Kbytes of spac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n             Clust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LUSTER:n       Same as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n             Dir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VICETYPE:n    Device type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IRENTRIES:n    Same as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SFORMAT:n     DOS or FDFORMAT lookalik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              Set environment variables SRDIS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NVIRONMENT     Same as 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RASE           Clear disk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n             Same as /DOS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TS:n          Same as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LESPACE:n     Make the disk have n Kbytes space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RCE           Destroy data if necessary to force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              Same a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ADS:n         Number of heads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LP            Same as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n[:n...]      Max sizes for different drivers in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AXSIZES:n      Same as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EDIA:n         Media ID byte for DISKCOPY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NSIZE         Alias to /AVAILABLE:0, minimize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              NO, do not destroy data to complete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              Use old disk format where not 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LD             Same as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GISTER        Display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n             Sector size (128, 256 or 512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:n       Number of sectors per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IZE:n    Same as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IDES:n         Same as /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PT:n           Same as /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            Same as /ERASE, FORMA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NCONDITIONAL   Same as 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n             Verbose level (1-5) to control amount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ERBOSE:n       Same as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:x             Write protection x is ON/+ or OFF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RITEPROTECT:x  Same as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              Same a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ES             Same a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b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/H /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e most important command line options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:n /FAT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AT copies (1 or 2). You need only one FAT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ke the disk look like som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VAILABLE:n /MIN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 on the disk. The disk size will be count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enough to hold the files already on it and to have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s of spac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INSIZE is the same as /AVAILABLE:0 and will also make th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:n /CLUSTER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size. Cluster is the unit used to allocate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has effect on the space used for File Allo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If cluster size is small, bigger FAT is needed and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ess room for files, but files may take mor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:n /DIRENTRIE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entries. FAT file system has fixed size r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You can specify the size for it 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each entry is 32 bytes long and a fixed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s are used to hold the entries. Thus if sector size is 5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each sector can hold 16 entries (512 / 32 = 16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/D:4 or /D:16 uses exactly the same amount of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: one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thing against it, I start to round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 entries up to fill the last roo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. Some utility programs can be confused if the last s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partial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VICETYP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does not care what type the device is, but in cas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 asks DOS for the type it can be specifi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. This is normally set correctly if you use the /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Device typ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=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1.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8-inch single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8-inch double-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Tap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= Read/Write op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= 2.88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 /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environment variables SRDISK1, SRDISK2 etc. to the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or SRDISK drives installed. You can then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n batch files to access the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Set environment varsiables without much out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make a tiny disk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E /V:1 /F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MP=%SRDISK1%:\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%TM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%SRDISK2%" == "" ECHO You have only one SR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n /DOSFORMA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or FDFORMAT lookalike formats. The number n defines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in Kbytes. This option also sets all the other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size to match the corresponding DOS or FD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supported forma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Media Device SPT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  FE     360   8   1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  FC     360   9   1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  FD     360  10   1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  FD     360  10   1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  FF     360   8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 FD     360   9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  FD     360  1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0  FD     360  1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  FB     720   8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  F9     720   9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 F9     720  1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0  F9     720  1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00  F0     1.2  15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  F0    1.44  18   2  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76  F0    1.44  18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0  F0    1.44  2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40  F0    1.44  20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80  F0    1.44  21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22  F0    1.44  21   2    FD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se there is a special format 1 to make a mi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This can be used if you have your RAM disk in your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 not want to get Drive Not Ready errors when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d the memory for RAM disk. Check your memory manager though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emory managers allocate memory in 16K chunks and a 1K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as much memory as a 16K disk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LESPAC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 for files. The disk will be larger than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bytes, since file allocation table and root directory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some spac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files usually take some extra space because the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m is allocated in clusters. For example, if cluster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1024 bytes (1K), any file this long or smaller (but not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) will use one cluster and thus 102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lso use fil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EADS:n /SIDES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heads for DISKCOPY compatibility. This is norm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:n[:n...] /MAXSIZES:n[:n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sizes for different drivers in a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RDISK uses as much space as is available on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nd only then starts allocating on the second one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use only up to some amount of memory on the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chained to one drive, you can define the amount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o define first driver use only 100K of memory,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M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have three or more drivers chained into one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define first and third to use 100K and let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use as much as they were allowed to use befor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DISK /M:100: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he /MAXSIZES option may be removed in future versions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flicts with /MAXSIZE I plan to implement. /MAXSIZ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posite of /MINSIZ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EDIA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ID byte for DISKCOPY compatibility. This is normally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Media IDs in the range from 0xF0 to 0xFF. Smaller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KDSK report that it is possibly non-DOS format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/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ld disk format where not explicitly redefined wi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the 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:n /SECTORSIZ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or size (128, 256 or 512 bytes). Sector is the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ion unit of a disk. Smaller sector size can decrea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memory wasted on boot sector, FAT and root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at is just about the only benefit of it. Clus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d of sectors, so sector size can not be larger than clu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DOS uses by default 512 bytes per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CTORS:n /SPT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ctors per track for DISKCOPY compatibility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et correctly if you use the /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/UNCONDITIONAL /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disk contents. This implies option /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disk gets corrupted and SRDISK refuces to reformat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is switch. SRDISK should not then care about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but rather just wipes it off and creates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:n /VERBOSE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ose level (1-5) to control amount of output. With /V:1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limit the output to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:x /WRITEPROTECT: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protection contol. The parameter x can be ON, + or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the write protection or OFF or - to disab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/YES /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o control the need of user 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questions in SRDISK are formed so that answer YES will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estroy data and continue, while NO will abo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and try to preserve the data on the disk. By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you can give the answer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SK is the default and means the user will be prompted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of g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AM disks loose their contents when power is turned off! Do not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valuabl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re is no XMS nor EMS memory without a proper device 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EM.SYS will do for XMS. For EMS you need to install the device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me with your expanded memory hardware. QEMM can supply both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6 or better hardware and you might be better off using the SRD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Not all HIMEM.SYS support memory above 16M limit. HIMEM.SY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8 and later should be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R-DOS 5 HIDOS.SYS does not implement the XMS resize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SRDISK may not be able to resize the disk unless you rep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DOS.SYS with 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ome programs swap themselves for a shell to the ramdisk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format of the disk or clear the disk from such progr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ed program may not be able to recover and can crash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ome disk caching programs are reported to cache SRDISK too! Thi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a system crash and caching a RAM disk is anyway useless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disk cache, please load it before SRDxxx.SYS or tell it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cache the SR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RDISK needs it's XMS memory in one contiguous area. Therefor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complaints about insufficient memory while you have plenty o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, the reason might be that some other program uses a pie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n the middle of the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here can be problems with XMS memory when not enough of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. This may result in lost disk contents. Also som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s that provide both XMS and EMS (like QEMM, Trademar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erdeck Office Systems Inc.) can fool SRDISK to think there is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than there really is if SRDISK uses both XMS and 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for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Some multitasking environments (like MS-Windows) can free th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under them to the RAM disk. This will cause the data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and errors in programs that try to access the disk. There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other problems with MS-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and we should not forget these (I can not verify they are corr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til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MM is a trademark of Quartedreck Office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, MS-DOS, SmartDrive and Windows are trademarks of Microso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ion. DR-DOS is a trademark of Digital Research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FORMAT is copyrighted by (and trademark of?) Christoph H. Hockstt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. Nic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DISK is my trad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mentioned trademarks are not included in this list, please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about them. They are anyway hereby acknowled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by sending E-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to `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to `&gt;INTERNET:Marko.Kohtala@compart.f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bove address fails, I can still be reach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Marko.Kohtala@hut.f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urface mail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o Koh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-01451 Va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all Airline BBS, 24H, HST, V.32, V.42, MNP, +358-0-87253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ave mail to me, Marko Kohtala (sorry, no net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ccess to Fidonet, Bitnet, UUCP mail or just abou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, as your system operator if you can mail to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