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1992-01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a problem with /ENV switch. It had a loose pointer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with some parameters or cause a null pointer assignm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stalled code for registration reminder and registration key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is not big, but I guess registered users do not want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1992-01-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AVAILABLE:n added to resize the disk to the size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Kbytes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ption /MINSIZE added to resize the disk to the smalles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disable it if there is no data on it. This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AILABL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FILESPACE:n added to resize the disk to the size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Kbytes space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some ERRORLEVEL returns. SRDISK.EXE should now returns non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, if there were problems with the format (errors, fail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estroy contents, but not allow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borted formatting could enable the disk although no memor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it. Error handl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tting environment variables did not work with DOS prior to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30. Changed environment variable setting so that it does not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command processor, but just modifies the parent's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is better made sure that the parent i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ice drivers did not detect read/write errors. Now it is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S-Windows Enhanced mode does not emulate EMS 4.0 correct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sabled possibility to allocate disk while in MS-Windows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Windows frees the memory allocated by the program whe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closed, so the disk memory would be los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umber of other bugs removed and features cle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1992-12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bug that gave XMS error A7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sk resizing could change the reported size of clusters at some r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lthough the cluster size w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asks if disk contents are to be removed if all the old data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 the new disk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3 1992-11-06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wo versions of the device drivers: full featured and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ull featured device drivers now have their own stack so tha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care of it. Small device drivers do no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some code for fast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ith root directory sectors being cleared with 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R-DOS problems solved. The device driver did not preserve fla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ed to have caused the trouble with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should correctly estimate the available memory size before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mat. Still possible to fail with XMS though - this is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services of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while preserving disk content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2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while preserving disk content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multiplex number back to what it was in 1.x versions.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had a different number so that it will not conflict with existing 1.x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oot sector is now updated correctly when disk is resized. Thu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iskcopy a disk into RAM disk, resize it and diskcopy it to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format - great for boot disk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BETA 1 A pre-release version for 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ISK now tries to preserve the disk content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ice driver SRDEMS.SYS for EMS memory support. Requires EM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vice drivers are now compatible with DOS DISKCOPY command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DISK /F switch to configure SRDISK to the same format as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then diskcopy between the floppy and RAM Disk. Gre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uplication - no need to swap the disks any more. Also DISK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floppy is much faster than copying each file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ternative command line options and some new options. The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hortened if they remain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U (or /UNCONDITIONAL or /ERASE) switch can be used to clea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/F (or /DOSFORMAT) has many FDFORMAT disk sizes and formats ad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izes are listed in SRDI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s are added to better support different floppy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EDIA:n                - Defines the media I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EADS:n or /SIDES:n    - Defines sid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CTORS:n or /SPT:n    - Defines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VICETYPE:n           - Device type (0=360K floppy, 1=1.2M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=720K floppy, 3=8-inch single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=8-inch double density, 5=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=1.44M floppy, 9=2.99M flop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condition handling for batch operatio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SK                    - Ask about destroying dat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ES or /FORCE          - Destroy data if necessar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                     - Do not destro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tricted FAT copies to maximum of 2. DOS 5 did not manage w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ISK.SYS caused the block devices loaded after is to have ba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ssig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ied to read root directory when there was n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5 does not interpret the disk size correctly after it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e a bad disk. Deviced a get-around for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has been fixed to help the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tack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 1992-06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started to take a licensing fee from corporate users. Sorry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income currently. I tried to make the prices reasonabl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the prices are too high for your casual use, you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'!' had disappeared from the env.c causing the /E no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not many copies of the 1.40 version go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 1992-06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-DOS 6 hangup solved by passing a valid looking BIOS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eck for DR-DOS 5, since SRDISK did not seem to work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sector size was 128 bytes. Under DR-DOS 5 sector siz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d to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olve_drive() now finds drive letters even if driver load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 upper memory manager utility. Also if driver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should be configurable anyway as 1:, 2:, etc. - althoug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to tell the drive letter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size 1 with /F:1 to get rid of drive not read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ess forced sector/cluster/root dir sizes, adjust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ve srdisk handle allocation of known types of memory. Also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to hopefully work better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organized source to several files. Also many other minor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beaut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 interrupt interface changed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rland C++ 3.0 produced bad code handling long integers and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FAT was a little wrong. Changed the code to 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1992-01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o freeware from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driver control from IOCTL calls to multiplex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over 32M RAM drives (up to 4096M). Over 32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DOS 4+ because they use over 0xFFF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V switch for program verbosity control. /Y now only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ormat, it does not make the program less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hained drivers. These drivers all contribut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virtual drive. Added switch /M to control how much mem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by each driver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ting reads the root directory to find out if there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uld be destroyed. If not, it will not ask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E switch to set environment variables SRDISKn to show s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s Drive Parameter Table on DOS 2 and 3 to find the driv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1991-10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ame of program by adding the missing 'Re' to 'Size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16 bit FAT support; more 'sizeable' disks that had over 4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 were not operational. Due to DOS's inconsistent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with over 4077 and under 4088 clusters (or over 65518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28 byte clusters and 8M disk size) are avoided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s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OS lookalike disk formats via switch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AT number is now defined via switch /A instead of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me of format is stored in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graded to IOCTL_msg version 1.20 which tells the type of memo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llow sectors greater than 512 bytes as DOS can not hand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but rather crashes when it encounter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clusters up to 8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1991-09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ull support for multiple FATs. 1.00 had the /F switch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it in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o IOCTL_msg versio 1.10 so that media byte is no long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e media change but to indicate the drive is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1991-06-09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