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-        US$2 (FIM 10) per computer (or mail me to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. PC-SIG collection disk 3052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SRDISK, but it will not be updated ver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versions will be made available as need arais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bug 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ceive newest versions on disk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send me US$10 for each disk and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ver US$30 should be sent using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 do not know when they start to take the fe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12 for cash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address, please check the "Reply via E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form. 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hut.fi. If you think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internet email access, please check your local BBSes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, use your (or company's) full name, sinc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for You [ ] Company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n disk (US$10, 3.5")    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