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reating a Bootable, Stacker Recovery/Diagnostic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5- 3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I create a bootable, system recovery diskette with Stack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system diskette that enables access to the Stacker drive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.  It basically involves creating a bootable floppy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creating a Config.sys on that diskette which contains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.  This special diskette allows you to boot up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ker drive(s).  If you were to boot from a "plain vanilla"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Stacker would be no more than just a large hidd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and your data would be temporari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make a diskette bootable, use the DOS SYS command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diskette is not formatted, format i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: /S     This will format and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more information on these DOS programs, 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copy Config.sys from your hard disk to this b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more "plain vanilla" version of Config.sy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SEDIT or your favorite editor and delet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evice drivers.  This "plain vanilla" diskette also 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spensable aid in troubleshooting system ail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