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Loading Stacker into Upper Memory with MS-DOS 5.0 or 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015 - 6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5.0 and Windows 3.1 come with EMM386.EXE, an expanded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ables the loading of device drivers and TSRs into the Upp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on 386 and 486 machines.  The Stacker device driver may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f the system is configured properly and if there is a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lock (UMB) large enough to accommodate its initialization siz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ize and the size of the largest UMB are given at boo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ause key during boot to view these figures.  If there is no 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, the Stacker driver will be loaded low by default. 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memory usage is an art, and may require much trial and err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xperiment with the order in which things are loaded.  This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necessary configuration information to get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must be a 386 or 486 with at least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nfig.sys file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=C:\path\HIMEM.SY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=C:\path\EMM386.EXE   switch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=UMB   (or DOS=HIGH,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HIGH=C:\STACKER\STACKER.COM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Make sure HIMEM.SYS and EMM386.EXE are loaded in this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y exist on the uncompressed drive or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during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Stacker's SSWAP program is not memory resident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to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MM386.EXE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umber of possibilities depending on the memor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. If no EMS memory is required, use the NOEMS parame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access to the UMBs but provides no EM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  DEVICE=c:\DOS\EMM386.EXE 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If some applications use EMS memory, use the RAM parame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vide access to the UMBs and create a 64k EMS page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.e.   DEVICE=c:\DOS\EMM386.EX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n order to free up the MAXIMUM amount of upper memor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9 parameter.  This will inform EMM386 to position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address E000h, freeing up an additional 64K when using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.  When used with the NOEMS parameter, the 64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ck starting at E000h will be added to the available UM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   DEVICE=c:\DOS\EMM386.EXE NOEMS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 above will free up the maximum amount of UMB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.  It is possible to specify other memory start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# parameter.  Please consult your DOS o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If using the Stacker XT/8 coprocessor c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be necessary to exclude its 16K address range from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M386.  For example, if the coprocessor base address is cc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  x=cc00-cfff  .  Exclusion ranges can be found in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.doc file.  Failure to exclude will result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cessor not functioning, invoking software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o see if the Stacker device was successfully loaded into the UMB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MEM command.   Type -&gt;  MEM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