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1-1992,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ease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x allows for the testing of a number of services of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which implements the extended memory specification in 802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 machines.  The testing includes upper-memory block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list of the size and address of available upper-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CPU, DOS runs in an 8086-compatible mode known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n such a mode, where addressable memory is seen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64-kb segments, memory addresses are made up of two portion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'segment,' between 0 and 65,535 (or FFFF in hexadecimal), and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'offset,' which is the distance in bytes (between 0 and FFFF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the first byte of the segment.  By modifying th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up to 1 Mb of memory 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80x86 CPU-based DOS computers, the first megabyte (i.e. 1024 k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rises the initial 640 kb of address space, used by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384 kb of address space, used by hardware subsystems an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he lower 640-kb space is called 'conventional'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384-kb space is called the Upper Memory Area (UMA).  The UM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'upper' or 'high-DOS'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Conventional RAM ��������� UMA ��������� Extend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                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kb                   640 kb          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�                 �      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memory specification (XMS) is a software interface for 80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r higher computers, allowing real-mode programs to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well as certain regions of conventional memory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640-kb DOS hardware barrier.  The UMA is one su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is dedicated to video display and other hardware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. Not all the UMA is normally used, so unused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filled with a memory manager. Some XMS managers, such 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rely on other programs for the backfilling and simply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memory blocks in the UMA (UMBs). Other XMMs, such as XM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type memory managers, can both backfill the UMA and arbitrate UMB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managers are QEMM386 (Quarterdeck) and 386MAX (Quali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XMS versions provide two UMB services: (1) Function 10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allocate a UMB of the requested size (if successfu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base of the allocated block and the actual UMB size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argest available block size), and (2) function 11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free the allocated UMBs.  By taking advantage of such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ident programs can install themselves in upper memory (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memory used by DOS), and later remo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MEDIATED UMB ALLOCATION (MS-DOS and PC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MS-DOS and PC-DOS versions prior to MS-DOS 5.0 did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allocation.  When the (DOS-5 distributed) XMM driver HIMEM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-provider EMM386.EXE are installed, and DOS 5.0 is re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DOS=UMB' in the CONFIG.SYS file, all available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, thus linking the UMA to the operating system.  If the U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, DOS allocates the UMBs via standard interrupt-21h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R-DOS 6.0 or (if DOS controls UMA allocation) MS-DOS or PC-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evice drivers and resident programs can be loaded in the UM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HIDEVICE or DEVICEHIGH for drivers and HIINSTALL and LOAD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ident utilities.  Loading in UMA is provided by XMS-compatible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s as well.  (Finally, some resident utilities can als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mselves in the UMA when UMB allocation is controll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by MS-DOS or PC-DOS 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x tests the UMB services of the XMS manager by progressivel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blocks until no more free UMBs are available in the UMA,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located UMBs, and then deallocates the blocks.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display of the available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mode, UMAx tests UMB functions between the low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 (hexadecimal segment A000) and the upper address of 1,024 kb (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segment FFFF).  A higher lower address can be specified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UMAx can also test some basic XMS services: (1)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HMA, (2) global and local enabling and disabling of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(3) allocation, resizing, and release of a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MAX [/Hn /X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witch Hn defines use of a hexadecimal address to be used 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for the UMA, in which A000 (640 kb) � 'n' � FFFF (1,024 kb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('n' missing) or invalid address is given (A000 &gt; 'n' &gt; FFFF) th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boundary of A0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X tests basic non-UMB services of th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added at the end of the command line invok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sired switches.  The comments, which may help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 and are ignored by U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command or the pipe command character of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ents because DOS will try to implement the implied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versions of UMAx may cancel execution and return an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visions of MS-DOS 5.0 which improperly set the carry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if the DOS-5 function 'Get MS-DOS Version' is ca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ase of Revision B of MS-DOS 5.  (Use the undocumen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 /R at the DOS prompt to determine the revision of DOS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ersions of the memory manager 386MAX.SYS which improper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and do not clear register AL of the CPU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Get Upper-Memory Link' of DOS 5 is called and either MS-DO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0 is installed (any revision).  This is the c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01 of this manager.  (This problem can be fix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LINK.EXE distributed by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"Code is corrupted (CRC failure) - Execution cance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clical redundancy check carried out every tim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 wrong value, indicating corruption or tamper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"Failed to detect presence of an XMS manager (XM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MS manager complying with the specifications of XMS 2 or hig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"UMB services not implemented [XMS error code 80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XMS manager does support UMB services or cannot back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addresse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"General driver error [XMS error code 8E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"Unrecoverable driver error [XMS error code 8F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"Undetermined XMM error [XMS error 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experienced a fatal error and program execu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. The problem may be cleared by reboot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"XMM could not allocate UMB [XMS error code B1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was unable to allocate a requested UMB; reboot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M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"XMM could not release UMB [XMS error code B2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was unable to release an allocated UMB; reboot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M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 "UMBs are not available above this seg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available free UMBs between the hexadecimal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segment FFFF; if a lower boundary was specified via switch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, try using a smaller (lower) value.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