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X-P1124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int or type in the information on this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$9.95 ShareWar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901 McWillie Cr.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, MS 39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is form and registration fee, Th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s the user a limited license to use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4 [ ]         1124i [ ]          Epson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:____________________________ Model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nd:____________________________ Model: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Version: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:  [ ] 8088   [ ] 286   [ ] 386   [ ]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: [ ] Mono   [ ] Herc   [ ] CGA   [ ] EGA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registering KX-P1124 Control Panel.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you are encouraging the author to produc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via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