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4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- Th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most a total rewrite of this program.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support for LPT2: and that some of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aken out to prevent tampering with their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d just about grown out of being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as it was intended when I got the idea. Th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it back into the mainstream of it's original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stats section has been taken completely ou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a configuration file with this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does still have error checking to see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before sending any command of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 have trimmed the total .EXE file size and adde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checking to boot. The last release was a whopping 10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 it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most any printer function that the normal user woul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her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onochrome monitor support is ther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etter mouse routines and compatibility with mo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s of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looking screen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ouse supported field editor for entry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fferent error checking to see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y. Since there is really no standar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4.EXE is a small quick utility to be able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s and select fonts without having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. I have loved everything about my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-P1124 printer since I got it about 4 years ago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rn cumbersome and agrivating font selection pane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is program for my own use at first but have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copies of it.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4.EXE has been tested with some othe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 pin printers. The printer must be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-2500 though. Please sen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124 Control Panel was wrote for the old Panasonic KX-P1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without the so called EZ Set control pan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24i. It should however work exactly the same with the 1124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Please send feedback if you find any problem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is program will send control codes to your print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rint your text files without having to ru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select fonts and then start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will have the ability to select the appropriate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int your text file from within the same sm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1124 Control Panel simply copy the 1124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directory listed under your path statemen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this program is very simple. Either hit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(the letter in the parenthesis) or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letter corresponding the the function des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e left mouse button. A bell will soun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election has been received or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screen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Running the program with the /2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: "1124 /2" will utilize LPT2: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(This has not been tested but should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PT1: routines worked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text file is very simple. Select the fo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to appear in then select selection "X"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ath of the file if necessary. The prinin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with the current line number being prin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has been completely sent to the printer.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ee the selection or combination of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t "K" to see w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COD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odes from the command line just typ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appropriate command. Example: 1124 /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ommands can't be stacked with this metho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one after the othe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EAR - sets all printer params to the power 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ESTIGE - sets the font to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LD PS - sets the font to Bold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IPT - sets the font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NS SERIF - sets the font to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URIER - sets the font to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LD - selects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ALICS - selects ita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D - selects conden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LITE - selects el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F - sends a form 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F - sends a line 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RAPHIC CHARS - selects the grap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ALIC CHARS - selects the ital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UIET - sets the printer to th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ELP - runs the program and displays the help scree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See /HELP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COMMANDS -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- Selects LPT2: for those of you with 2 printer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1124 connected to LPT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Selects Monochrome monitor mode (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Allthough the commands are listed her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so listed in the help screen.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int screen to have a condensed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/2 and the /M commands can be st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line to use LPT2: and 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. You still can't stack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come up in future versions i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features are availabl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ontained within this document and the HELP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onta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on Compuserve to address 75720,3376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I tried phone support and got alot of calls from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d to register. Even though they still use the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n't sent it in, so phone support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hear about things you like or dislike.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or any comments you have. Please includ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computer model, cpu, speed, memory, etc..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contained in the distribution arch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upport shareware. Shareware authors probably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 of the software being run on computers since the 80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is only $9.95. This is a small price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have to use that darn control panel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 Registered users will also receiv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in the cost of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in your check or money order for $9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901 McWillie Cr.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ability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rectly or indirectly from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X-P1124 is a Trademark of 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crosoft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1124 Control Panel program is a product and i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omas L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PSON is a Trademark of Epso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