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of BARCODE 39 Barcode Print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CODE can read from the keyboard, or from a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put being upto 4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CODE can utilize either 9 or 24 pin EPSON-lik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CODE can be set for label / line spac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CODE can be set for either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omated Answers, (c).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ANSWERS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7 Chapman St.</w:t>
      </w:r>
    </w:p>
    <w:p>
      <w:pPr>
        <w:pStyle w:val="PreformattedText"/>
        <w:bidi w:val="0"/>
        <w:jc w:val="left"/>
        <w:rPr/>
      </w:pPr>
      <w:r>
        <w:rPr/>
        <w:t>Porter Corners, NY 12859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8-893-2435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CODE  Current Version: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manual ................... $1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add 7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drawn on a U.S. banks in U.S. funds.</w:t>
      </w:r>
    </w:p>
    <w:p>
      <w:pPr>
        <w:pStyle w:val="PreformattedText"/>
        <w:bidi w:val="0"/>
        <w:jc w:val="left"/>
        <w:rPr/>
      </w:pPr>
      <w:r>
        <w:rPr/>
        <w:tab/>
        <w:t>International bank or postal money order in U.S. funds.</w:t>
      </w:r>
    </w:p>
    <w:p>
      <w:pPr>
        <w:pStyle w:val="PreformattedText"/>
        <w:bidi w:val="0"/>
        <w:jc w:val="left"/>
        <w:rPr/>
      </w:pPr>
      <w:r>
        <w:rPr/>
        <w:tab/>
        <w:t>Purchase orders accepted from larger corporations.</w:t>
      </w:r>
    </w:p>
    <w:p>
      <w:pPr>
        <w:pStyle w:val="PreformattedText"/>
        <w:bidi w:val="0"/>
        <w:jc w:val="left"/>
        <w:rPr/>
      </w:pPr>
      <w:r>
        <w:rPr/>
        <w:tab/>
        <w:t>All foreign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cludes one free upgrade to an ALL NEW barcode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valiable, with better &amp; different barcode metho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functionality, and increased user friendliness.</w:t>
      </w:r>
    </w:p>
    <w:p>
      <w:pPr>
        <w:pStyle w:val="PreformattedText"/>
        <w:bidi w:val="0"/>
        <w:jc w:val="left"/>
        <w:rPr/>
      </w:pPr>
      <w:r>
        <w:rPr/>
        <w:t>** Includes one free upgrade of the 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mated Answers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Custom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clude detailed information describing all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interested in.  Customization fees will be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t of modifications required to the software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performs as you describe.  Depending on the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, please allow up to four weeks for custom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policy of Automated Answers not to releas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