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SOM Premium Information Network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all 516-536-8723    (2400 bps) - 16 Nodes HIGH SPEED modem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1200, 2400, 9600 and 19,200 BPS modem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ow running with Hayes ULTRA and USRobotics HST DUAL Standar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Running PCBoard 14.x with 16 nodes, 4.6 GIGS onlin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nline Technical Support forums by HAYES and USRobotics Corp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-- International Hub of Smartnet Network --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ll TODAY. See what you've been missing.  Over 100 active mess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ge bases and conferences.  Quality online TECH support by som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f the nations leading industry professionals.  1/89 referenc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y PCWorld Magazine as "one of the nations oustanding BBS's!"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SRobotic Dual Standard (v.32 &amp; HST) are compliant with v.32b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odems such as Codex, Microcomm, and Racal Vadex modem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