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ҷ </w:t>
      </w:r>
      <w:r>
        <w:rPr/>
        <w:t>ַ �</w:t>
      </w:r>
      <w:r>
        <w:rPr/>
        <w:t xml:space="preserve">ҷ </w:t>
      </w:r>
      <w:r>
        <w:rPr/>
        <w:t xml:space="preserve">ַ ��    ַ </w:t>
      </w:r>
      <w:r>
        <w:rPr/>
        <w:t xml:space="preserve">ҷ � </w:t>
      </w:r>
      <w:r>
        <w:rPr/>
        <w:t>ַ 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 �  �  ��    �� </w:t>
      </w:r>
      <w:r>
        <w:rPr/>
        <w:t>ǽ 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Ƕ Ƕ  �  �  Ƕ    ǽ Ƿ 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 �  �  ��    �  �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н ��  �  ӽ ��    �  �� 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The Printer Robo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-R-O-G-R-A-M    M-A-N-U-A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ring Legal Stuff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regular full page I normally send out &lt;grin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Copyrighted by Rand Nowell/RaLin Enterprises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right to use this program, but not the right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any way. Doing so is in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"AS IS" no warrenties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. You use this program at your own risk. As they s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it breaks, all the pieces are your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Rand Nowell dba RaLin Enterprises is not oblig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newer 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distribute this program to any and all. Please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cumentation and supporting files accompany the executable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EASE.... distribute the AUTHENTICATED ZIP file that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ats enough of this stuff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BP.DOC......        Batch Print! - The Printer Robot -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int is a small printer utility for printing out a larg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, such as mail messages, docs for progra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several options too, you can Delete the file after print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ppend a form feed to the end of the file, you can have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or the Filename printed as a page header. BP will proces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 files in one print job. If there are more than 108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you will be notified that there ar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rote Batch Print mainly for my own use, but it works pretty well, s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d to release it. I use it for several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y BBS and Mailer logs are moved to a print directory short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night, and new ones started. Then daily I run batch print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these previous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ile reading Netmail and Echo mail I save many messages/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to disk, I then call BP to print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: BP has been tested and run in as little as 50K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: BP displays are designed for a color monitor.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orks just fine in mono mode, but you ma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nge character or two showing, due to the way some colors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right blue are interpeted by a mono monitor.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read all disp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imposed a 95 file limit on BP. This is basically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I'm to lazy to write the extra code to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nd redisply,mark files after 95.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only hold 95 files, so thats t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get told by to many people that a 95 file limit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, I'll fix it! Who prints more than 95 files a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!!?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yntax is: BP &lt;filespec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Examples:  (*.*) (*.TXT) (MYTEXT.*) (MYTEXT.AS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JUN*.REP) (JUL??92.RE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 by itself displays a Command/Switch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: Tells BP to print the Date and Time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Printed: Thursday 10-Oct-1992 at 5:30 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- The Low Cost Alternative - Suppor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P.DOC......        Batch Print! - The Printer Robot -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: Will cause the Filename to be printed on the next lin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rst line if the /d switch was ommited. A blank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printed after the filename to seperate the head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. If neither the /d or /n switch is given, the tex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n the first p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: Tells BP to ERASE the file after it has been printed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on an individual basis, as soon as its been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, it gets Za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: Causes BP to send a formfeed to the printe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You don't want to use this on files that have a form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on the last page, as it will waste a page of paper.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you can if you want. Most of the text I print doesn't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lways includ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P will always send a formfeed when the print job is don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 the completed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: Runs BP in Quite mode, no display and no sound. Usefu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use. The exception to the Quite mode is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is not Online, BP will beep and display a messa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for you to correct the problem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. You may also press ESC to abort, if the problem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ixed righ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P starts up, it first checks to see if there are indeed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your filespec. If not it beeps and tells you so, then ab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and sound is also ignored by the /q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window will be displayed the current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 you gav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P will list all the files in the window, then it starts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window the file currently being prin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And just below that, the status line shows you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By default they are all OFF, if you have used a swit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ON, and either ON or OFF will be displayed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you have a switch set other than you really wan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ANY KEY to abort BP. It will quit sending to the print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/e switch activated, but abort before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printer, the file that was being processed when you ab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as each file has been processed, the file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hanges color, this is simply a visual aid to let you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long BP has 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int does not have any print spooling capability. It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printer. But if you have by chance added memory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the program will run pretty darn fast. I have 32k added to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- The Low Cost Alternative - Suppor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P.DOC......        Batch Print! - The Printer Robot -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asonic 1124i and it stores a "lot" of text, which allow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back to Dos quickly. I highly reccomend adding memor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arge volumes of text. You can usually purchase the chips fo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as $6.00 to $12.00...What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registration required to use Batch Print, but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 welcome addition to your Utility directory, a gif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or more would be greatly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couple of things I would like to add to Batch Pr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one is to allow the moving of printed files to a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, either another directory or a floppy, which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. I also would like to add the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Pre-Print and a Post-Print string to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rogram setup. Who knows....I just may do these thing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 2.2 - These enhancements are in the works...but the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leased in the FREE version. Also there is =one= un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vailable in this version, that is more of a tool....ca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what it i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register, will be told what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- DO - send a donation will be notified of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enhanced options, and have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it from our BBS or obtaining it by File Request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help out with program development, send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ions will get you registered in our Program users Databa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s of new releases and important news. We also set you up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on our BBS for access to our other programs, and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 have to offer from others. See the file INV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Conta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general chit chat, suggestions, bug reports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directed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510-651-02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510-651-0253,,3322 - The RaLi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Mail: 1:161/7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76124,761     CIS and Genie are checked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: R.NOWELL      once a week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: If you have a BUG report, send via Net Mail or call, this way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et right on it. If you report a bug, as soon as its eliminated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you a new copy via CRASH Netmail, else a message say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, and you can call and download the fixed version, or F'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 course via snail mail at the 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- The Low Cost Alternative - Suppor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P.DOC......        Batch Print! - The Printer Robot -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ANKS! FOR USING BATCH PRIN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- The Low Cost Alternative - Suppor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