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HEAD.COM (TM)  (C) Copyright 1992 Soft Exec (R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HEAD.COM is a printer utility that duplicate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DOS "copy [d:][path] filename Lpt1:" command 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le identity header on the first line of the hardcop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the date, time, number of bytes and nam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for this utility is "copyhead [d:][path]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is utility to the subdirectory that contain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rchaser of this program is licensed to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ly use this software on any computer that i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rcha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licenses are available for a price of $5.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e licenses for multiple uses are available for a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0.00 via check or money order 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 Valley, Maryland 21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