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.. .. .. .. .. .. .. .. .. .. .. .. .. .. .. .. .. .. .. .. .. .. .. .. ..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ught to you by AMCOM,  one of the best BBS's in the world.  In 1991, AM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voted to be one of America's  top 2 BBS's  in the Best 100 BBS's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COM was also voted to be one of the top 6 BBS's, in the 1990 Best 100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st.  *&gt;THANKS FOR VOTING FOR US, WE'LL TRY EVEN HARDER TO EARN IT!&lt;*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separate file libraries for IBM, Amiga, Atari &amp; Macintosh use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rdially invited to give us a call!   We also support 6 languages,  27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s and 30+ doors.   We are proud to have one of the best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ould ask for!   Extensive programming, adult and professiona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MCOM is a 80386 based, 9-node, 4-Gig system, &amp; is PCPursuitable (OHCLE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offer 57600/38400/19200/9600/2400/1200 Baud V.32-.42/V.32-.42 B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. O. Box 31752, Cleveland, OH, 40,000+ files!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-------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6-526-9480  2400/1200 Baud                  New &amp; subscription call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6-526-9485 38400/1200 Bd USR HST's only     New &amp; subscription call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6-526-9489 38400/1200 Bd USR D/S V.32/V.42  New &amp; subscription call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6-526-9490 57600/1200 Bd USR D/S V.32/V.42  New &amp; subscription call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is file DIRECTLY from AMCOM, it was tested with McAfee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90 for approximately 1,300 known viruses. Normal precautions recommen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is ALWAYS Something New on AMCOM!!  Why not call today?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 .. .. .. .. .. .. .. .. .. .. .. .. .. .. .. .. .. .. .. .. .. .. .. .. .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