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Register Format '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&lt; $15.00 &gt;  You receive the latest version of Format 'n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60k disk, along with several handy utilities. Thes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s, print and view utilities and a couple o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harts of ansi/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ersion has not changed at time of your ord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copy that states that it is a registered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gistration messag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is now a ONETIME registra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quired to Pay the fee again. BUT....You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a small shipping/handling charge (2.00-3.0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updates via mail. Hope to have a support BBS up so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can upda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upport by phone or other means, return calls at m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receive priority in support and shippin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ification of new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&lt; $10.00 &gt;  You receive the latest version withou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upport by phone or other means, return calls at m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ification of new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'n Print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oose the Registration Plan you wish, the preceeding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s in full what you receive for each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#1:  Reg Ver + Utilities (One Time Fee)    ______ @ $15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#2:  Reg Ver - No Utilities (One Time Fee) ______ @ $1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 Total: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 please add $5.00 special handling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yments 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d Business Checks are subject to 10 day clear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Orders/Cashier Checks : Orders shipped within 48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release is due within 30 days of your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. You will have the option to wait, and receive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By:  Check( ) Cashier Check( ) Money Order( )  &lt; NO CASH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 Postal/Zip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Format 'n Pr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payment and completed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 FNP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mont, Ca. 94538  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comments, be they good or bad, please send them! 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LWAYS open to suggestion for ways to enhance the operation of F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