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'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PUT FNP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FNP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 Monitor Switche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FNP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Items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ting Away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ormat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Information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Name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File Name.......................3,4,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File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Parameters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Header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Length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Fields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Header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Header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Footer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eader(Page Number)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Numbers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Per Page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FNP Formats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ne Length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o Do Next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Formatted File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ther Files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de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ick List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rive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Screen................................7,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Shell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 Format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.FNP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r.........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........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r/Editor filename/switches for......8,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Keys For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Viewer/Editor without File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SCREEN BLANK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COMMENTS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....................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: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'n Print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fter evaluating this program for a period of two weeks,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 valuable tool, a Registr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riginal licensee of the REGISTERD version of Format 'n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'n Print will take any text file and paginate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s per page. You can also enter a top left and a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page header. The top right header defaults to 'Page 1,2,3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tell it not to. A bottom note or "foot note"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Speed: Testing on Format 'n Print was done with a 133k nod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t 45,50, and 59 lines per page, inserting ALL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. The completion time ran 18-20 seconds on al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int out the finished product if you want, from within FN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format can be typed in, or optionally chose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documentation will do is cover all the functions of Format '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a tutorial type fashion, from the command line start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0 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P was developed under DOS 5.0 it has not been tested with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R DOS but should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FNP will work in as little as 200k of available mem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file to be formatted will be a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: Recommended. Will run on floppy, but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:  FNP will run on Color or Mono. It checks the video syst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arts up. Color is definitely recommended as it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s the menu system. There are two swithces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CGA monitors, these 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F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P.EXE should be put in a directory that is in your path statemen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called from any location on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specially true with the  configuration file. Putting i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s in your path statement will allow FNP to find it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ere its called from (on the sam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be easier, just type FN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FNP is run you will see the message "Search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......"  as FNP looks for the FNP.CFG file.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reated, the message will flash by so fast you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ver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with just two lines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iewer program and your edit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 file is not found, FNP will create one, actually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is a template with instructions, then it pops up a box t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t has created this template, and to please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FNP.CFG, if you do not have a viewer or editor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FNP, leave the two lines that are there, at the least,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on the two lines. When FNP reads this file the @ tells it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ditor/Viewer available. If you remove the @ and do not put in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, you will get a DOS Bad Command/File Nam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ies for Editor/Viewer may be a drive\path\directory...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20 characters (no spaces) FNP will only accept the firs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each line. Also make sure you get these in order too,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your editor when you want your viewer. First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program, second is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editor and/or viewer is stored in a PATH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\directory will not be need as FNP will search all dir'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figuration has been read, you will see the startup scree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a couple of seconds, then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NOTE: The Evaluation Copy requires a keypress t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witches that can be implemented for use with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 If you experience "snow" during the program, try starting F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 switch. (Must be lower case s), this should elimin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for our custom screens always assumes that a CGA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snow, so it automatically works around it. Bu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window displays a little bit. If you have a newer CG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problem with snow, start FNP with the /ns (lower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This will speed up the display of windows. Its not a BIG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b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EGA or VGA monitor, you have no need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 Boy...aren't VGA monitors GRE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a horizontal bar menu with the following format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Name_File    Format     Print     Change_Dir     Other    Help    Qu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(_) shown is just for clarity here, it does not show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move the cursor bar across the menu selections, you will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description of each menu choice displayed on the status lin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your "Bottom Line Hel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enu choice is simple. You can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and right cursor keys, 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bar one selection to the right also. When the bar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menu, it will "wrap" to the opposite end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ch the selection you want it can be activated two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the Enter key or the down arrow key. For some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entry window, others will pull a sub-menu.  You can als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letter of a menu item and immediately activ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ub Menus: When a sub-menu pulls down, you can agai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bar up or down. Once you are on the item you wa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ivate it by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ake the selection by pressing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 When a sub-menu is displayed, you can put it awa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elec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Presents a menu showing About and Information. About presents a li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about the Author and the tools used to create FNP. Cho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show the Current Default file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some disk info. Also shown is some memory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ttings for printing (to be discussed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ILE: &lt;Sub Men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has a sub-menu, here you will specify what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with FNP. There are two choices: Enter Name &amp;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Enter Name will pop up a window where you can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it can be a path\file up to 30 characters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is step, just press Enter on the blank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Pick List will first call up a box asking you fo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, the default is *.*, pressing enter alone will cause *.*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pec. You can type in *.doc, *.lst or any othe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cation in this format. The ? is NOT allowed.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the file spec, or accepted the default, a pick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to the right. The window displays the first 19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directory entries. If there are no more files to displ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"No More Files" at the bottom of the window.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iles then you will see "More".  To the left of the pick li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command keys appears. This is how you manipulate the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The commands are as fol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:&gt; &lt;Alt-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you want to use is displayed in the list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ill activate the cursor bar, place the cursor bar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Enter. This will place the filename in mem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the default entry for all future operations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you, or program exit.  Pressing Enter whil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 on a directory entry, FNP will change to that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o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Cursor Bar is active, you may Abort the Pick Li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:&gt; &lt;DownArrow&gt; Show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files to display, pressing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next 19 entries. You may press F2 (the More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ten as you like, until you reach the last entries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the files that have already passed then press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:&gt; &lt;UpArrow&gt; Re-Displa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the process all over again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you had just called up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:&gt; &lt;Alt-S&gt; New FileSpec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the search filespe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ccomadate you. Enter the new FileSpec and begin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:&gt; &lt;Alt-C&gt; C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cause FNP to change to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one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:&gt; &lt;Esc&gt; Qui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Cursor Bar is not active F6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way the Pick List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nce the Cursor Bar has been activated, the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not be operable, nor will the Altern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 only puts the FileName into the global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hosen here are expected to b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working in. To print a file in another directory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ither, change directory in the pick list, or manualy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\dir\filename using the Enter Name option. Or, change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Chang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Pick List to change directory, just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in the list and press enter, the window will then li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w directory, based on the current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Default File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the file name that is chosen or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section, will become the Default file name for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in Format 'n Print, until you specify anoth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me will be automatically entered into many of the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specif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LOP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FNP on files that reside on a floppy drive. To do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 Change Dir to log onto the floppy drive. In the Chang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just type A:\ (or whatever drive you want)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hange to a floppy from the pick list. And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ile name in ENTER NAME, you will get a runtime erro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Format the file. So be sure to log onto the flopp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first!  Your newly formatted file and the bac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on the log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k will be done on the current drive. BE SURE to chang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 when your formatting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  (The "Meat" of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ere you tell FNP how you want the text file paginated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in the Headers, to print page numbers or not, an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FORMAT will pop up a window for you to enter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to. You will notice that the &lt;File Name&gt; you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is already entered into the File to Format fiel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kips it, if you want to change it you have to go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menu. NOTE: you cannot leave this window until you re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ield, this was done so that the user would not leave o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, abort, then try to print the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choose FORMAT without having first specified a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nter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important note; FNP will allow you to type an ent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the field, but will only use the specified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: 12    Center: 40   Footer: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i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on a blank field will cause FNP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using blanks, this is done so that if you want NO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sh to have the page number printed on each page,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printed in its proper place.  Also, short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ill cause the Page No. to be placed closer to the lef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per. So if having the Page# at the far right of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you, type blanks (spacebar) after short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ach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available in the Header/Footer field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and Esc key. If you make a mistake you can Back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, or pressing Esc will erase the field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so you can retype your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he opportunity to change things before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Left 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you will make is Left Header, this field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 characters. Its assumed you would enter the file nam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NP.DOC..... but you can put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enter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Enter the type you want displayed in the Top Cente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up to 40 Characters. Again, if full spacing is important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fter a sh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ottom Foo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laced at the bottom of each page, it is indented 3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ft of the paper. You are allowed 50 charact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Right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editable. Right Header is "Page" + the page numb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he Page numbers printed, you can specify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Page Number?: (Keypress 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he page numbers printed, press 'N' els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 Pressing a key other than Y or N will cause FNP to wai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you give a correct answer.(Its stubborn sometim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Lines Per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tell FNP how many lines per page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are a minimum of (7) and a maximum of (64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less than 7 or greater than 64 FN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 you. This field will not allow any characters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FNP will stay there until you type in numb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P prints (1)a blank line (2) the top headers (3)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text lines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(1) a blank line (2) Footer (3)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s 6 lines not counting text, allowing for just one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(why would you only want one line?) gives us our 7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8x11 page with 6 lines per inch gives us a total of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allowed. But the printer doesn't always star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op of the page, so we need to have a little margin of safe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the 64 line max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ersions of Format 'n Print worked on an assum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80 charecters, which is the standard. But ver 2.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e printer to 96 and 137 charecters for tho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More information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What Do You Want To Do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tell FNP to continue or not; your choi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 Format   &lt;C&gt; Change   &lt;A&gt;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Change: &lt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'C' will cause FNP to clear all the fields exce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start over prompting you for new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Abort: &lt;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bort, FNP clears all formatting parameters an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to 'nothing'. This means that you have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to format, or re-choose the original file.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Format: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Format, the first thing FNP does is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to a Backup File named FILENAME.FNP.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it will be deleted before backup takes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 window pops up that shows a running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ists the File Name, Lines per page specified, and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 the Page Number header is being printed.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headers that are being ins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window will be displayed a running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nes Read, Lines Written, Pages Created.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process has been completed, a tone will soun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display a message informing you that the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, and reminding you that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s a backup file. The file will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th an extension of .FN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: &lt;Sub Men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: Send Codes - Do Print -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int your newly formatted file from within FNP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eck the printer status, and inform you if there is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so check to make sure the file you specified i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Printing oth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NY file from within FNP, it does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been formatted. Just specify the file in NAM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oose Print. Eas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Send C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sent another Menu with 3 selections, 80 CPL - 96 C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37 CPL. Thus, if for some reason, you have created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96 or 132+ characters per line, you will be abl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within FN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eader and Page number spacing is still based on 80 C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sent to the printer are based on the Epso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 If it doesn't work for your printer I apolog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possibly implement a section to insert your own codes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s to be an item most 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inter codes are always 80 chare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Item pops up a window for you to type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 This field accepts up to 30 characters and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\DIRECTORY\FILENAME entry. If the directory you specif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you will receive an error message and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ry again.  To abort Change Directory just press E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 field. As with the Enter Name window, the Backspac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correct typing mistakes, or the Esc key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log onto a floppy drive, or any other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 &lt;Sub 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Blank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the screen to black, and displays a floating box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you the Screen Saver is working, pressing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you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Dos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takes you to the DOS command line. FNP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for the COMSPEC statement which always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ation of Command.Com. If Command.Co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FNP. Calling the DOS shell loads a second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into memory temporarily, so FNP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it, or the DOS shell will ab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NP shells to DOS it uses about 73k of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leave you more than enough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, to run most any 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EXIT" at the command prompt will return you to F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IMPORTANT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SHELLED TO DOS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OAD ANY TSR TYP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LOAD F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ossible to have more than one copy of F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at the same time, which while NOT recommende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properly, could be a useful asset. If you do so, you do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options are things that could be done by Sh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but are much more easily done here in FN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f the file FNPFILE.OLD cannot be fou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Undo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view your newly formatted file, and find that its not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atisfaction, you can Recover the original fil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t will erase the new file then rename &lt;FileName.fnp&gt;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name. * This should only be done dur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before a new file to forma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ename .FN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mpt you for a new name for the backup file FILENAME.F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it to the more conventional &lt;filename.bak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you desire. Again, this can be done from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hell etc, but is fas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require that the FNP.CFG file be set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your viewer and editor, to work properly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only available in the Registered version of F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View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pops up in which you can enter switches for the vie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 If you have NAMED a file for FNP to proces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/file window pops up with that nam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Edit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KEYS AVAILABLE: For Viewer and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or edit the file that is automatically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/switch window, simply press &lt;F10&gt; this will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open that file. * This is assuming that the view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you are using accepts a file name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Del&gt; will erase the entered name and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 in manu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entered in a name manually, then only the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 key function for retyping or starting the proces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file name or Change Di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NOTE:  If a file name has not been specified for FNP to use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pops up, press Esc once before typing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to the blank window. The reason for this is that F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s that the file name has been automatically enter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the first keypress to see if it is F10 or DEL, so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is if you just start typing,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all the Viewer/Editor without a filename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F10. This will call the program as though you had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the Dos prompt withou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 menu pops up with Yes and No. No is the current choice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key press was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CREEN BL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(3) three minutes of inactivity FNP will automatically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. This only applies to Menus, if there is an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 the screen, the screen saver will NOT be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f you have a Sub-Menu showing, after three minutes FNP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b-Menu away, then wait another three minutes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n Menu is displayed, without any Sub-Menus o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displayed, pressing Esc will call the screen save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ntentionally, just press Spacebar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aver box now shows the current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attempted to make FNP fairly foolproof as far a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goes, but I'm only human...(unless you talk to my wif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the chance I have missed something, that "someon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thing I did not think of. If you experience a problem, or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that stops the program...PLEASE! notify me right away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x the problem and implement it in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nding. If a problem is found,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ixed copy as soon as it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ISTER.DOC file for our Registration plans and what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'n Print was written with Turbo Pascal version 6.0,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rland International. 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creens in Format 'n Print were created with the Saywhat!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, a product of Software Science. Saywhat is hands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tility to create and manipulate screens from within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P.DOC             Format 'n Print Documentation Ver 2.1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ppreciation to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riginal users of the Basic FNP who prompted me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a marketable product. You are ALL !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of FNP.DOC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hanges are Commin! Next Release! Watch Fo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