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i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id allows you to generate 15x15 crossword grid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signing your own cryptic crossword puzzles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standards.  It automatically numbers your gr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you with a text file containing a printable form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and a list of clue numbers and their corresponding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for you to use while preparing your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requires DOS 3.0 or later and an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or.  The colours have been chosen to work well on both col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program's functions are clearly defined o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so little help should be needed.  The availabl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&lt;Cursor Keys&gt; move the cursor about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&lt;Spacebar&gt; is used to toggle the current grid box between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and a let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&lt;N&gt; numbers the current grid according to crosswor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&lt;L&gt; loads a grid from a fil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&lt;S&gt; saves a grid to a fil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&lt;Q&gt; and &lt;H&gt; rotationally transpose the gri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tational transposition of the grid simply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s of the grid are copied around the grid suc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rotationally symmetrical.  Cryptic crossword gri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metrical either via 180 degree rotation of the top hal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half, or by successive 90 degree rotations of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quadrant into the upper right, lower right, and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nts.  You can perform these rotations by specifying &lt;H&gt;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&lt;Q&gt;uadrant transposition.  Quadrant transposition also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re column and centre row about their corresponding 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trait of cryptic crosswords, although not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ny thanks to Bob Blackburn for guidance through the ma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etiqu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an inital filename on startup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as written in Microsoft's QuickBAS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available 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like Grid and find it useful, please help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gramming by sending me $10.  If you want the QB4.5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make it $15 and that will cover postage, a mailer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Let me know whether you want 5-1/4" 360k or 3-1/2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20k.  Feel free to drop me a line with suggestions at my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or in the QuickBASIC conferences on NorthAmeriNet(NANE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yNet(RIME), ILink, FidoNet, or Un'INet, or via Use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.ashley@canrem.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rnoc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mp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6Z 2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