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 PRI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Phalanx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Andy "The Conqueror"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PRINT is a utility program that can siginifcantly sav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used to print out long and lengthy documents.  Although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easily select a condensed mode through the push of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denied this luxury.  LIN PRINT was written to allow thes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enjoy the benefits and efficiency of Condensed print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that often take complicated DIP switching or comple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Documents often take several pages of paper to print; L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at by about 50% (It takes almost the same number of pag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, BUT the RIGHT-HAND HALF of each page can be re-used to pri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ocument.  Hence, the 50% savings.) Register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s the user access to more functions while un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utilizing the condensed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PRINT should work on most computer systems with 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.  Testing has been done on IBM (R) and EPSON (R) compatib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LIN PRINT should work with most other brands of printers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 SERIAL printers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you received, LINPRINT.ZIP, should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following sizes. (NOTE: A discrepancy in file size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and runs the risk of being infected with a virus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DO NOT use this program and notify the sysop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 care) -----&gt; LINPRINT.EXE:  8160 bytes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PRINT.DOC:  52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UNREGISTERED.  To register, please type LINPRINT&lt;CR&gt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directions on how to register and a list of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both the REGISTERED and UNREGISTERED versions of L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parameters are fairly simple, but here is a brief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IN PRINT, simply use Pkware's (R) PKUNZIP (R) Version 1.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unzip" the file to a floppy or hard disk. LIN PRINT is execu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PRINT &lt;printer device&gt; &lt;options&gt; at the DOS prompt.  Printer dev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PT1, LPT2, or LPT3, with NO colon &lt;:&gt; attached.  Here is a break d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&gt;ondensed ("C" or "c"):  Using this option will set your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in condensed mode.  This will fi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times as much characters per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y load the used paper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inted material is upside d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of the paper(blank side is now on lef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print another document to economiz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sable  ("D" or "d"):   This is rather self-explanatory also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 will disable condensed mode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to "normal" usuall 10 character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set ("R" or "r"):      This option will reinitialize your printer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way as when you first tur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 PRINT will ask you first whether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desired, for the "R" option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inter in such a way as to s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of the paper as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pplementary documenation explaining all other options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as soon as your registration application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RITTEN AND SHOULD BE USED AS IS.  The programm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body else affiliated with him SHALL NOT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as a result of the use or misuse of LIN PRINT.  LIN PR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You may freely distribute this UNREGISTERED version of 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rovided that you do not change the contents of this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it for money or services beyond the physical storage me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, distribution, or sale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 PRINT is STRICTLY forbidded.  Violators may be prosec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se United States of America and its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