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XP-1180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enex Computer catalog all 1100 series Panasonic print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uffer upgrade kit. So after reading the file MOD1124.ZIP,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is BBS, I decided that since the KX-P1180 appeared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the KX-P1124 that I would have no trouble adding a 32K buffe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WRONG! The only similarity between the two is that you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faceplate first to disassemble the rest of the case. Than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ervice technician at a local computer store I was able to get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rrect disassembly instructions for the KX-P1180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a 62256LP-12, 28 pin static ram chip to make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pper has several companies that sell them for around $6.00 +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. If you can get it locally you may be able to save some because of no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HIS MODIFICATION UNLESS YOU HAVE EXPERIENCE INSTAL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IF YOU HAVE A FRIEND THAT COULD INSTALL THE CHIP YOU C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ADY FOR HIM BY DISASSEMBLING THE CASE FIRST. The procedure I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connect printer from AC power and remove RS232 cable, plastic pap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nd plastic cover above print head. Turn printer upside down and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les at front of printer about 5/8 x 3/8. One on each side. Shine a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 the hole and look for a small plastic latch at the end of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lat tip screwdriver, gently pry this latch away from the cas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When it releases the front panel, put another flat tip screw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 and pry gently on the front panel. This will relea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/female catches along the top and the bottom of the front panel.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3 or 4 on both the top and bottom of the front panel. Lastly p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latch open through the other hole. If your work table is big en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 need not be disconnected from its electrical ca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front panel and lay it safely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hind the front you will find two more plastic latches holding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o the base. Gently pry open these latches and swing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ackwards. It may then be unhooked from the base at the back. La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the rear of the pc board will be a 28 pin chip with an empty 28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next to it. This is were the 62256LP-12 chip goes. It is the on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on the pc board. If you are installing a brand new chip the p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bent perpendicular to the chip to fit into the socke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laying the chip on its side on a hard flat surface. If it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ight the first time gently bent the pins with a needle nose plier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AKE PRECAUTIONS FOR STATIC ELECTRICITY WHILE WORKING WITH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pins are OK insert the chip with the notch on the same si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hip. Make sure all pins are in the socket before procee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ut the plastic top on by attaching the rear first, then swing 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. Gently pry the two front latches open until the top snap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nnected the front control panel now is the time to reconn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ttach the front panel by sliding the male/female catches toge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irst. Then snap closed a latch on one side. Next mate the male/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s on the bottom. It may take a little prying with a screw driv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Last snap the other side latch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fun. The new 32K buffer can be used for a text buffer, to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signed character set or a combination of both. After a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downloaded the printer will automatically configu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text. The full 32K will store about 7 pages of tex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loading a large text file into any program and then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printing for several minutes. The prin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or about 5 minutes. I will also be uploading a program to the Ma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that will allow designing new character sets, downloa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and print text files with the new character se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XMATRIX.ZIP, this is for 9 pin printers and only supports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nts. The same author has a program for 24 pin printer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ATRIX.ZIP that is available in the Mahoney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