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� �   ����� �    ����� ����� � �   � �����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� �     �   �    �   � �   � � ��  �   � 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     �   �    ����� ����� � � � �   �    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     �   �    �     �  �  � �  ��   �     �   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 ����� �   �    �     �   � � �   �   �     �  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NREGISTERED Version 1.01                  April 20th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PRINT PRO is SHAREWARE. Try it out!  This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it, and use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you buy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You receive the latest version on 3 or 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NO EXTRA CHARGE for ordering 3 1/2 inch diskette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You will get a CUSTOMER number, 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wnload FREE UPGRADES of futur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ULTI PRIN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Registered MULTI PRINT PRO is SELF-UPGRAD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s who have registered can easi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, most POWERFUL version for FRE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imentary 24 HOUR ETS Support BBS in Salt Lake C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We make our living by creating and marketing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ake a lot of pride in our work, and receiv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-fashioned way -- one at a tim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gularly and don't pay for it, you deprive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ome we need to continue in t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gistration Fee ..........................ONLY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 read that correctly. Includes Shipping &amp; Handling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S Inc.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he LOWEST POSSI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The BEST POSS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COMPLETE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nd Business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shipped on next business day after receipt of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ULTI PRINT PRO REQUIREMENT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 to it's fullest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00% IBM compa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EGA or VGA compata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Must be `HP' compatable ( Th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talk:  HP PCL LEVEL IV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20k printer memory minimum ( we download a 19k fo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Keyboard is optional, MOUS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MULTI PRINT PRO INSTALLA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rmal computer user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PRINT PRO and checked out all of it'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give me for having to do this `Installation P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Make a new directory on your hard disk: C:\MPP or D:\M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se this DOS command to COPY your MPP files to C:\MPP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PP*.* C:\M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ll of the `MPP' program files START WITH the letters `MPP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o RUN the program, type MP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PP can be installed into your favorite utility directory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can run MPP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TH= contains the directory which MPP lives in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PP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PP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.EXE         - Executable MULTI PRINT P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B.SFP        - Default portrait BOLD Font.     ķ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N.SFP        - Default portrait NORMAL Font.    �  MULTI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B.SFL        - Default landscape BOLD Font.     �    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N.SFL        - Default landscape NORMAL Font.   �    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6U.SFP       - 6 UP portrait Font.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6UL.SFL      - 6 UP landscape Font.            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P.DOC         - This MPP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MPP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locate the set. We urge ALL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is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: If you Downloaded MPP from a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--&gt; Text file containing the DESCRIPTION of M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.SDI    ---&gt; Text file containing 1 line DESCRIPTION of M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MULTI PRINT PRO SPECIAL NOTES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Every effort was made to make this program as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ful as possible. Should you find any bug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ETS IMMEDIATE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Val Patt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T.S.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 801 ) 265-8921        24 HR ETS Inc. Support F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 ( 801 ) 265-0919        24 HR ETS Inc.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r comments are welcome. Contact Val a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nytime. Ideas, sugges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Use the MANUAL FEED selection in the program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th sides of a page. This works pretty slic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RE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Do NOT use CHEAP(inexpensive) PLAIN PHOTOCOPIER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on both sides of a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better quality (more expensive) paper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don't follow my advice, here's what happens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second time you run the paper through the printer,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t has already been distorted by the 425-degree fusing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oller, and it will `crinkle-up' like crazy. You will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ave to see it to believe it! It's kind of funny to see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are not in a big hur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MPP saves certain information everytime you qu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ORIENTATION: PORTRAIT or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t style: 2-UP 4-UP 6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b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rgin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ge Numbering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ge Shadowing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ing BOTH SIDES or ONE side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custom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Tra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Typ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lors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ich contains this information is: `MPP.OVL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rase this file, you will do no damage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the file causes the program to reset ever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actory 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MULTI PRINT PRO works best with plain, normal, ASCII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program like WP or WORD, you MUST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ASCII TEXT in order for MULTI PRINT PRO to pri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MULTI PRINT PRO MORE NOTES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PRINTING BOTH SIDES OF PAGE: When selected,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 PRINT PRO to print all LEFT side pages of a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rst pass, then pauses and displays a little gra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you which way you have to turn the pages over to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all of the RIGHT sides of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ut all of the pages back into your paper tr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turn your printer back ONLINE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TE: PRINTING THE SECOND PASS DURING BOTH SIDES PRINTING: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PEN UP THE REAR TRAY ON YOUR LASER PRINTER! (Laser Jets)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ORTRAIT STYLES: RE-INSERT THE PAPER, WHITE SIDE UP,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ITH THE TOP OF THE PAGE TOWARD THE LASER PRINTER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ANDSCAPE STYLES: RE-INSERT THE PAPER, WHITE SIDE UP,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ITH THE TOP OF THE PAGE TO THE LEF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Fonts: MULTI-PRINT PRO comes with 6 special fonts which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tifically created to fit exactly within the panel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and b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haracters are not contained in the fo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 below 3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 128-160.  (Varies with each count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uropean users show enough interest, we will create a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module for each country's code page for inclusion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are downloaded to the printer. Let us know [Y]es or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lly should try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PAPER:    Prints very nice looking sheet(s) of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PER. 1/10th Inch Grid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PAPER:    12 stave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 9 stave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-at-a-Glance CALEND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DAY arranged in R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7 DAY arranged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ALLING the 24-Hour ETS Inc. Support BBS in SALT LAKE CITY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801) 265-0919 � FREE PUBLIC 24 Hour ETS Inc. Support BBS ( 14400 baud 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BBS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You do NOT have to pay money to use this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 do NOT have to be a registered user to use this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You do NOT have to be a registered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Fonts and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You can ALWAYS download the most recent un-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our programs for FRE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SYSOPS: Please call to download our LATES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just MPP... we have other good stuff, too! This i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ind of shareware you should have on YOUR BBS! If we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support, we can write MORE GOOD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LOT of Public Domain Landscape SOFT-FONTS o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MULTI PRINT PRO ----&gt; You Have GOT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gram LPE. ( Laser Printer Envelope utility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st me, the quality is like MULTI PRINT PRO, excep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anytime and download F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104.ZIP: 74k EGA/VGA+Mouse Laser Printer Envelope by ETS Inc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Postal barcodes and FIM cod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Dual Fonts for Destination and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Database Create/Add/Vi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ultip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Select from a large (32) variety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ALL-GRAPHIC, very modern look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Val, from ETS, wrot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DA.ZIP: 53K EGA/VGA+Mouse Animated BLACKJACK by ETS Inc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Features 16-frame hi-res color ani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ouse Play ( no keyboard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BOSS KEY ( We encourage you to play at work!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GREAT ALL-GRAPHIC, very modern, not `kid-dish'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Written by yours tr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PRINT PRO diskette to download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MULTI PRINT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PGRADES of MULTI PRINT PRO are FRE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come out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MULTI PRINT PRO registration form i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ke MULTI PRINT PRO could become COMMONPLACE if you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801) 265-8921  24 HR ETS Inc. Support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(801) 265-0919  24 HR ETS Inc. Support BBS. ( Forval 14400 baud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MULTI PRINT PRO and SHAREWAR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The ultimate guarantee. Try it before 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ULTI-PRINT PRO is a copyrighted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When you use MULTI PRINT PRO, you form a contrac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between yourself and the copyright owner, ETS Inc.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You must pay the registration fee to the author to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obtain the legal right to use MULTI PRINT PRO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[Q] Do people register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[A] Yes, they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just downloaded this newer version of MP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BS, and are ALREADY a registered MPP user: Don't send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9.95 for the newer version! We just have to send you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MPP UPGRADES ARE FREE! Call our BBS for your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T-- If you don't have a modem, or just want another diskette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lease send us your USER NUMBER and $3.00 for the newer vers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n diskette. We're sorry to charge for this kind of upgrade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t after figuring it out on paper, we proved that after a while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e'd go `banko' if we sent free upgrades on diskett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400 baud modems are now under $50 by mail order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 a modem! Calling BBS's is GREAT FU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comments from ETS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 Design and Programming job! A Masterpiec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R Retin, San Francisco, CA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commend you for keeping the price of registration l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reason I sent you this chec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R Sebby, Kansas City, K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st Superb".             - J Hauko, Acworth, GA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LONG LIVE SHAREWARE!!!  - Dan Taylor, Toronto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H!                      - Mark Selman, Davenport CA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LTI PRINT PRO REGISTRATION   April 20, 1992  Version 1.01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ONE copy of the latest version of MULTI PRINT PRO to: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closed please find a check for $9.9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MPP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MULTI PRINT PRO on 3 1/2 inch diskette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MULTI PRINT PRO on 5 1/4 inch diskette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MULTI PRINT PRO?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Other (please tell)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MULTI PRINT PRO on a scale of 0 to 10 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