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To Order : : :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est delivery, CALL with your Visa or Master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___________________________________     M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                        A    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___________________________________     I  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                    L T   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                           T O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___________________________________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   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(     ) _______-___________     S 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/MasterCard #: _________________________________  Expires: ____|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(required for credit card orders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               # Copies    Price/Cop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-Z Professional Forms Design   _________   x   $4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T (Pro~Formance Data Tool)         _________   x   $9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all    With MC Express         _________   x   $4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"   Without MC Express         _________   x   $45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Scribe and PS Express   _________   x   $3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~F Presents Professional            _________   x   $7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"     Plus  (with Copyright)  _________   x   $4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Screen Professional                _________   x   $4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Plus                        _________   x   $2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~Stamp Stamp Collection Manager   _________   x   $2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rint  Versatile text printer  _________   x   $3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-Man  (Pop-up quick ref. guides)  _________   x   $1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le AND Menu Magic               _________   x   $2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Lib (Video Tape/VCR database)     _________   x   $29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vey Catalyst (TSC)            _________   x  $495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 Demo Disk--refunded w/ purchase  _________   x    $5   =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:  Help yourself to a DISCOUNT if |       Subtotal: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MORE than 1 program (except Demo).| Minus Discount: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5% off)  3 (10%)  4 (15%)  5 (20%)    |   New Subtotal: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&amp; Handling:                      @ $4/copy US &amp;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Copies --------&gt; _______ @ $8/copy Elsewhere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fornia residents, add 8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and CANADIAN ORDERS:  International Money Orders please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Funds).  Or checks drawn on US banks; or CALL with a Credit Card #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