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EXE Version 1.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6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written especially for all of you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wners. When you get a file out of a public dom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library, usually the instructions are in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Have you ever tried printing one of those out? It'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, unless the author took the time to include extra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ations on the paper. Laser printer owners d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this. The paper is automatically advance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page, but those of us stuck back in the dark 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-matrix printers have to either suffer through reading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s, or do something about it. I decided to wri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rogram to put form-feeds in the correct pla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GE Input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utputFile is omitted, the original file is given a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and the new, modified file is give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name. If both filenames are included, the Input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copied into the OutputFile. After the pag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you will be told how many pages are in the documen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s I know, this program is bug-free, but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very simple program, and unfortunately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wildcards (?,*). This program was written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Basic, so if you know anything about programming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feel free to send any suggestions. Even 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about programming, and you find some error, tell 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re than happy to fix it for the next vers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program! I would like to see it on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s. If you find some way to make it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odify it, that's fine with me. It's not copyrighte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ly written to make your life easier. Don't waste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ney trying to register this program. I quickly wro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this evening because the last version was acting u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yours to do with as you please.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ick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772 Los Amigo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ldsburg, CA 9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