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3 Software - Order Form (05/92) Pager 2.1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rice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t         :     Interactive batch file utility.               � 5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Test    :     Test your drive cache's performance.          � 5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Log     :     Cut a specified number of lines off of the    � 5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ginning of a file.                       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It        :     Cut streamed data files to a fixed length     � 5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CR/LF delimitters.                   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n          :     Directory control - delete files, update files�20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tc. Utilities aimed at aiding network     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ministrators.                            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ger       :     Get rid of unwanted form feeds from a text    � 5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.                                      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ix      :     Repair data files that do not have both the   � 5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 and LF delimitters.                     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T         :     Record batch file activity to a LOG file.     � 5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           :     The Message Screen Saver.  Enter a message    � 5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the DOS prompt &amp; let it bounce around on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screen.  (Password ability)           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      :     Pad variable length records out to a fixed    � 5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ngth.                                    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r         :     Paginate your text files to your liking.      � 5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           :     Identify the sector, cluster, total size and  � 5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e space on a drive.                     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QHI           :     Quick Computer Hardware Identification utility� 5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 Tool :     A massive zip code database that a user can   �30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date easily.  Very rapid lookups &amp; reports.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            </w:t>
      </w:r>
      <w:r>
        <w:rPr/>
        <w:t>SUBTOTAL: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ame and Address:                  �                         �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    �  +    Postage &amp; Handling:  �  5.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    �  =    Total Amount: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</w:t>
      </w:r>
      <w:r>
        <w:rPr/>
        <w:t>U.S. funds only please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   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    If ordering a new copy, please stat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at disk size you need:  3.5:__  5.25: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    (don't forget the postage and handling f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s payable to:          Comments? Yes / No: 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ack of the form if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e Spafford                              lik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1 Lakeshore Drive #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.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:  Through June 31, 1992, buy 2 programs and get 1 of equal valu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is fo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