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ginate DOS text files that lack appropriate form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2).   The reformatted text should be able to be port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the printer with any existing form fee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may be invoked with all arguments on the command line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eractively in the program.  Let's cover the command lin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/S:source.fil /T:target.fil /P:nnnn /D /C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source.fil     This is the text file that needs to be pag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target.fil     This is where the processed file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a device name.  I use PRN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information to the printer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quick copy" to a 60 line laser printer or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programs break cleanly across page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arget names can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:nnnn           "nnnn" is the number of lines per page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t exceed 32,767 lines. (I kind of doub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ny would every be necessary so I just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to hold th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    This toggles double spacing 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d on the command line.  So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d on entering the file names an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page manually, you must still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/D switch (pager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     Remove control characters (characters whos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ess than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     Translate box characters to standard ASCII equila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ther words, box characters that will no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r that does not emulate an IBM pro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placed with + - | to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/B and /C are simultaneously specified,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ssing will take place BEFORE the /C processin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     Remove blank lines regardless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ommand line options are used only during program execu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tored.  If you are going to repeatedly use a se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you should set up a batch file.  For a 60 line Lase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character translation, you could pass the file na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ith an environmentvariable.  Assuming that the batch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.BAT and it is in the PATH, let's look at LJ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TILS\PAGER /S:%1 /T:PRN /P:60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that's all you need!  Just invok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command line, the program will prompt you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formation, the source file, output file and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It will not prompt you for double spacing.  You must specif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ing the /D switch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, the input file, output file and percen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 When all of the source file has been read and exported, a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lin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placing the form feeds, it will not place on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o you must manually position the paper according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n each page.  Also, the program WILL place a form f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xport file (or advance a page on the printer) to take the pa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n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05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ranslate box characters to characters that any printer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move control characters using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move blank lines using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01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ubstitute spaces in place of exis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s.  Problems were cropping up where users want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form feeds in documents that already ha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all PAGER does is insert a space in place of the 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some lines may shif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2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600 me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