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velope Ad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anasonic KX-P1124i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2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722 Greenwa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wings Mills, Md. 21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imple program that will address standar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s on a Panasonic KX-P1124i Multi-Mode Print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ork on older 1124 model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reeware program. It is copyrighted by Federal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but you're free to use it and pass it around.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at you read our little commercial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rote this program after we bought a Panasonic 1124i to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abels. We discovered that the single sheet s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of the printer was perfect for doing envelopes --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er and easier than using our laser printer, and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p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print an address and return addr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of fonts for each. The return addres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rogram, type PANENV and hit ENTER.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two menus and two address blanks. The lower bl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ain address. The upper blank is for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main address blank is a status box which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you've selected for the main and return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program will print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the program, the default fonts are Courier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and the Print Return Address featur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executes, the cursor will be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ddress Envel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rint Envel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lear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Clear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Us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Main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Return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cursor keys to move the highlight bar to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hit ENTER. Or just type the number nex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Hitting the ESC key is the same as choosing No. 8 (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Address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you to enter the main and return addresses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jump to the Main Addres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each line of the main address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move back and forth between lines to make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using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want to leave a line blank, just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n you hit ENTER or press the DOWN cursor ke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rth line of the Main Address, your cursor will ski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turn Address box. The Return Address Box work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way. You don't have to enter a return addres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using envelopes that already display a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n you hit enter on the FOURTH line of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Box, the cursor will move back to the Main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. It's easy to move back and forth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n you're through entering the main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s, hit the ESC key. You'll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Print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the envelope. First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.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ake sure the single sheet panel on the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is open. It swing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osition the paper guide in the single sheet slot s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1/4 inch to the left of Zero on the scale.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experiment once or twice to find the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for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If you have tractor feed paper in the printer, h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/Park switch to retract the paper to the pa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per feed switch is on the top of the printer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hand side near the back. Flick it to friction f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rearmo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Insert an envelope in the slot, using the paper guid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ft. Push it in till it stops, but don't for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Hit Load/Park again to move the paper into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If the display panel doesn't say ON LINE, press th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button until the words ON LINE appear i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envelope, select No. 2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message will appear that says: "Hit ENTER to Print/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ain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print the envelope, hit ENTER.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without printing,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Clear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rase the Main Address without affecting th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Your cursor will be placed in the Main Address Bo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a new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Clea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rase the Return Address without affecting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Your cursor will return to the Return Address Box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 a new return address or hit ESC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Us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selection toggles the return address. Even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 return address, you don't have to print it. Th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default is OFF (the return address will not be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No. 5 from the Main Menu, Return Address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urned ON and the status box at the right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y "Return Address: Y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No. 5 again, Return Address Printing will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and the status box at the right of the screen will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turn Address: 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Main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nasonic 1124i has a variety of fonts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professional effects. This will allow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for the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r cursor will move to the Fo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e the UP and DOWN arrow keys to highlight the fon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name of the font selected will appear in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at the right of the screen and you'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Return Address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you to select the font for the Retur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r cursor will move to the Fo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e the UP and DOWN arrow keys to highlight the fon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name of the font selected will appear in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at the right of the screen and you'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No. 8 from the Main Menu or hit ESC whe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active, a message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t will ask if you want to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"Y" to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"N"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bout Federal Hil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Hill Software has been publishing fi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since 1983. We're the leading supplier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ing handicappers, blackjack simulations and baseb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al software. Here's a mini-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ambridge Handicap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've never analyzed a race before, the Cam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s for thoroughbred, harness and greyhound rac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pick winners and make a profit at the track! This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t-rich-quick scheme, but an application of sound, time-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made handicapping as easy as filling in an on-scree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horse or dog. All the information you need is read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When you're through, the handicapper assigns a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contestant. The higher the score, the likelier that h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g is to win the race. On-screen or printed reports ra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 or dogs in order. You can handicap a race in minutes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card in less than an h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instruction manual tells you how to bet, when to bet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t out -- one of the real secrets of good handicapping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ell you how parimutuel wagering really works. And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Master (TM) software, included with the package,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stimated win, place and show payoffs for any bet at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o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icappers will run on any IBM-compatible compu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Thoroughbred, Harness and Greyhound Handicap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$30 each. Order any two for $50 or all three for $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deo Blakja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ever wondered if it's possible to beat the odd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, this program will show you how. Entertai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, Video Blakjak puts you one-on-one against the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ide variety of features including instant ad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es and reports. You can even record the result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to see how you've performed, card by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with one to eight decks and vary the rules to matc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! Our internal adviser will tell you the best mov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or advanced card-counting strategies. If you get tir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, watch the computer play using the strategy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so far, but what makes Video Blakjak different?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 Construction Kit. It lets you set up and test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-counting system. Why risk money at the blackjack t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deo Blakjak will take your system and test it ou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, or hundreds of thousands of hands -- while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complete instruction manual will teach you the ele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 and card counting. And it will tell you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own research into card-county systems. The results --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ret to walking away from the table a winner -- may surpr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will run on any IBM-compatible system with 384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The pric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ball Stat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Big-Time baseball statistics to your Little Leag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ball league, high school or college team. Featured in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, Baseball Statpak will track 15 different statistic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50 players on 12 different teams. And that's just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! Track as many league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data entry, scrolling statistical displays, point-and-sh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, and beautiful printed reports for the whole leagu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or an individual player have made this program a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aches across the country. You can sort on any statistic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 descending order to analyze your play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yet, Baseball Statpak contains complete leagu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 Drafting has never been easier! Assign rating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layer for hitting, throwing fielding and pitching (u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or just a single rating), and Baseball Statpak rank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an adjusted average for the whole leag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tracks Names, addresses, ages and co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too. Print out team rosters, league rost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ab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will run on any IBM-Compatible compu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K of memory. And it's only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any Federal Hill Software program, just drop us a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ayment or contact us at 410-356-5592. We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, money orders, VISA and MasterCard. Orders should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ederal Hill Software, 3722 Greenway Lane, Owings Mills, M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