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ame: PrinterBUDDY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sion: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 Name: PB.EXE (PBTSR.EXE for TS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chive Name: PB203.EXE (LHA Self-extrac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words: PrinterBUDDY Printer Utility Setup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ser Dot-Matrix BubbleJet InkJet Think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Description: A Setup Utility For Al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Description: A utility that allows you to configure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 printer using the printer's built-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formatting codes. Easy to use ye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werful.  You can select printe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rom a menu list or from the command line (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 batch files).  Completely customizabl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SR version, you can even define your own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specify how the TSR will loa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ie. conventional, swap-to-EMS, or swap-to-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ration: $0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