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 r i n t e r B U D D Y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Setup Utility For All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1-1992 Lenard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cember 11, 19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 And 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and accompanying documentation is provided AS-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though the author has tested this software and reviewed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, NO WARRANTY OR REPRESENTATION RELATING TO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, WHETHER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, THE WARRANTIES OF MERCHANTABILITY AND OF FITNES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PURPOSE.  THE AUTHOR ASSUMES NO LIABILITY FOR DAMAGES, DI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ONSEQUENTIAL, WHICH MAY RESULT FROM THE USE OF THIS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if advised of the possibility of such damages. 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ARS ALL RISK AS TO THE QUALITY AND PERFORMANCE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names mentioned in this documentation are trademark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trademarks of their respective owners.  Printer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trademark of Lenard D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___|___|    ME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 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Printer Configurations 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PrinterBUDDY 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From A Batch File 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ing PrinterBUDDY 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ing The Author 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: Registration Information 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: Color Chart 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: Scan Code Chart 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D: Decimal-Hexadecimal Conversion Chart .............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day's printers, particularly lasers, have an extensive se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ng commands and formatting codes built into them. 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times have you wanted to setup a printer but had no re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e way of doing it?  If you are an intermediate or adva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, probably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BUDDY is elegant in its simplicity.  No matter how compl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inter setups may be, PrinterBUDDY lets you handle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ease.  And unlike other printer utilities, ANY typ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can be configured with PrinterBUDDY.  The more featu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ch the printer command set is, the more powerful Printer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BUDDY is available as a "normal" program and as a memory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 (TSR) program.  Both versions allow you to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configurations from a menu list.  However,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program, you can also select a configuration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thus allowing you to run PrinterBUDDY from a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The memory-resident version on the other hand let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a printer within most MS-DO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BUDDY is completely customizable.  Not only can you de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cation where the menu list will pop up but also the menu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and border type.  Since PrinterBUDDY is mouse-aware,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itivity, scroll speed, and cursor color can also be defin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n the TSR version, you have the option of specify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 hot key and choosing how the TSR will load into memory (i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tional, swap-to-EMS, or swap-to-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PrinterBUDDY, you'll need the following minimum hard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IBM PC, XT, AT, PS/2, or 100%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256K bytes of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monochrome or color mon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floppy disk drive or hard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mouse (optiona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also need the softwar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MS-DOS version 2.00 or later to run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; version 3.00 or later to run the TSR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text editor or word processor that can save in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ng the self-extracting file PB204.EXE should have produ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B.EXE         Normal Version Of PrinterBUD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BTSR.EXE      TSR Version Of PrinterBUD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B.DOC         PrinterBUDDY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PLE.PCF     Sample Printer Configurations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SNEW.DOC   What's New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.DOC      Sysop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_ID.DIZ    Special BBS Description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.EXE    Install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ckest way to install or upgrade PrinterBUDDY is to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.  If you are upgrading from a version older than v2.0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important that PrinterBUDDY be installed through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your existing PB.PCF needs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INSTALL program is run, you will be ask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the directory to install PrinterBUDDY in.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pb but it might make more sense to put it into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utilities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if you are upgrading from a version older than v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whether you want PrinterBUDDY's location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statement in AUTOEXEC.BAT.  (If it already exis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will not be added.)  If so, the original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saved as AUTOEXEC.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) if you have a monochrome monitor with a color card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, you should select this option to force a "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te" colo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boxes are selected by clicking with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keyboard, select the TAB key to move between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es and the SPACEBAR to mark them.  When you're read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, press ENTER.  If you're not upgrading, a file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.PCF will be created.  (You'll be storing all your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 in this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not upgrading, you can install PrinterBUDDY manu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 this, copy all the files to the destination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from the destination director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're installing on a system with a monochrome monito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card, use the "/bw" switch to force a "black and whit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setu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b /b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PrinterBUDDY has been installed, your next step is to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configuration(s) to the PB.PCF file.  The next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Printer Configu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rinter configurations you create will be stor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.PCF file.  The PB.PCF file is modified using a text edito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processor.  Make sure when you resave PB.PCF, to save i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SCII format.  Most text editors will do this but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 word processor this will not necessarily be tr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ult your word-processor manual on how to save to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onfiguration is distinguished by a unique name and encl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quare brackets.  When creating a name,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 or lower case letters may be used.  The name should be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er than 12 characters in length.  (Any name longer than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will only be recognized from the command line.)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CONDEN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up a printer connected to LPT2, LPT3, or PRN insert a col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name and type "LPT2", "LPT3", or "PRN"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CONDENSED:LPT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printer command line, type some descriptive text o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and follow it with the "=" character.  Pla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control codes after the "=" character, sepa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value with a comma.  (A list of printer command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ting codes for your printer can normally be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's user manual.)  PrinterBUDDY recognizes printer cod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 or hexadecimal format.  If you decide to use hexadeci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, make sure that you precede each value with "&amp;H".  He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CONDENSED:LPT2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ter Reset  =27,6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densed ON  =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Margin   =&amp;H1B,&amp;H6C,&amp;H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 Margin   27,81,1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         ="Condensed Mod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 Line    ="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e last two lines.  If you need to send some tex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, that's how it is done.  You can have as many of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as you wish.  Also, notice how spaces (or TABs)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ed between the text and "=" or between "=" and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code value for alignment purposes.  If you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orarily prevent a line from being processed, leave 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=" as shown in the fift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things easy to read by using a blank line between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.  Below is a copy of SAMPLE.PCF showing wh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cal PB.PCF file may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tKey=&amp;H8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Mode=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eSen=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eSS=6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=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w=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=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=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dow=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rderType=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pSound=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Color=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rderColor=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rColor=4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eCsrColor=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NLQ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ter Reset   =27,6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NLQ     =27,120,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man Font     =27,107,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Margin    =27,108,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tom Margin  =27,78,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CONDENSED:LPT2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ter Reset   =27,6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densed ON   =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Margin    =27,108,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 Margin   =27,81,1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tom Margin  =27,78,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 Increments =27,101,0,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          ="Condensed Mod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 Line     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GRAPHICS:LPT3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ter Reset   =27,6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 Mode   =27,116,1,27,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Margin    =27,108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how each configuration starts with 'Master Reset'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modifying a configuration set by an application,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urse leave it out.  If not, you will clear the print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ttings set by its "dip switches".  (This is the same 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urning your printer off and then back on again.)  Also, k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ind reset codes vary from printer to printer so the one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examples may or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Printer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as mentioned in the introduction, the normal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BUDDY allows you to select a printer configuration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.  Consider the following three "abbreviat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from SAMPLE.PC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NLQ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ter Reset  =27,6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NLQ    =27,120,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CONDENSED:LPT2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ter Reset  =27,6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densed ON  =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GRAPHICS:LPT3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ter Reset  =27,6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 Mode  =27,116,1,27,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figure a printer through the command line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b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fore, to setup your printer with the first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,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b n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up the printer with the last configuration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b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refer to use the TSR version of PrinterBUDDY to config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inter, you'll need to install it.  Install it by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b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configuration name is entered on the command line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normal version or if Alt+B, the TSR default hot ke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ed when the TSR is installed, a menu list with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 in PB.PCF is displayed.  To navigate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, use the HOME, END, PGUP, PGDN, and CURSOR ke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ively, press the left mouse button to move th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bar up or down the menu (or click on the top or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borders).  Clicking on the small arrows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box moves the menu's cursor bar up or down one line 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.  A configuration is selected by double clicking quick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its name using the left mouse button or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key.  To quit PrinterBUDDY, press ESC or the righ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's all there is to it.  If you are using the normal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OT using DOS 3.00 or higher, make sure you exec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BUDDY from its directory or an error "Locating PB.PCF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sult.  To un-install the TSR version, you would typ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btsr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From A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running PrinterBUDDY from a batch file or program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exit codes are returned to DOS after Printer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es execu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= Printer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= Printer Not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= PB.PCF Not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= Printer Not 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= Configuration Not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= No Configuration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to test error levels in a batch file in descending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a true condition is only returned if the exit code is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r greater than the error level number.  Ther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b nlq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5 goto error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4 goto error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3 goto error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2 goto error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1 goto erro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Printer Configured (No Error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error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No Configurations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error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Configuration Not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error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Printer Not 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error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PB.PCF Not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error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Printer Not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final note.  To run PrinterBUDDY in "quiet" mode so that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is displayed when executing, use the "/q" switch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b nlq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ing Printer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BUDDY uses the beginning of PB.PCF to stor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itself.  Both versions of PrinterBUDDY share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.PCF file.  Below is a description of each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tKey         Defines the hot key that will act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erBUDDY TSR.  The default is ALT+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Mode       Determines how PrinterBUDDY TS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ed: 0=Conventional, 1=Swap-To-E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=Swap-To-Disk.  To un-install the TSR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witch "/u".  For example: pbtsr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eSen       Sets the mouse sensitivity.  Useful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nge between 0 and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eSS        Sets the menu's mouse scrolling speed.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s from 0 a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           Determines whether the menu lis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rted.  0=Don't Sort, 1=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w            Sets the row coordinate for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         Sets the column coordinate for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        Sets the number of configuration nam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be displayed on the menu. 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dow         Determines whether a shadow will be proj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the menu is up.  0=No Shadow, 1=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rderType     Sets the menu's border type.  There are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choos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= single line all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= double line all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= double line horizontally,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 = single line horizontally, doub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pSound      Sets the type of "beep sound" for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s.  Values range from 0 to 1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=No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Color      Sets the menu's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rderColor    Sets the menu's 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rColor       Sets the menu's cursor ba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eCsrColor  Sets the mouse cursor color. 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ameter will be set to -1 if PrinterBUD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configured for "black &amp; whit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PrinterBUDDY TSR's default hot key conflicts with an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R or program, you will have to define a new one.  The hot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made up of two parts: a shift mask and a scan code.  The shi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k specifies the ALT, CTRL, or SHIFT keys to be used.  Be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their shift mask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        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          A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     CTR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     Left SHI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  Right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reating a hot key with more than one shift mask, simply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x values together.  Because the shift mask values are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10, you can add the values as if they were in decimal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ult is greater than 9 don't forget to refer to Appendix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vert your result to 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part of the hot key, the scan code, specifi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keyboard keys.  The chart in Appendix C lists all the val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codes.  When creating a hot key, remember to precede the h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code with "&amp;H".  Here are a few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B               HotKey=&amp;H8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ift Mask: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an Code: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P               HotKey=&amp;H8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ift Mask: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an Cod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B              HotKey=&amp;H4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ift Mask: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an Code: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P              HotKey=&amp;H4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ift Mask: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an Cod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CTRL+B          HotKey=&amp;HC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ift Mask: 8+4=12, C in h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an Code: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CTRL+P          HotKey=&amp;HC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ift Mask: 8+4=12, C in h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an Cod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(Left)SHIFT+P   HotKey=&amp;HA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ift Mask: 8+2=10, A in h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an Cod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(Left)SHIFT+P  HotKey=&amp;H6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ift Mask: 4+2=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an Cod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running PrinterBUDDY as a TSR with 'SwapMode' set to 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BUDDY installs itself as a normal TSR and uses about 38.5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nventional memory.  If you find the memory penalty too hig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ne of the two "swapping" modes.  The swapping modes crea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kernel of code (6.4K) in conventional memory when the TS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dle.  When the TSR is activated, the underlying progra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 to disk or expanded memory and the TSR program is load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place.  When the TSR is finished, the underlying progra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oaded back into memory and the TSR program is saved to disk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PrinterBUDDY cannot install as a swapping TSR, check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of expanded memory or disk space available.  Chanc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don't have enough.  If you plan to install Printer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disk-swapping TSR, don't expect instant menu "pop up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op down" like in the memory modes.  It takes a coupl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 to save and load the underlying program.  Having a f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 with a cache helps speed thi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ny problems, questions, or suggestions regar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BUDDY, I would like to hear from you.  You can write to 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ard De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 73094, Woodbine Postal Outl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gary, Alberta  T2W6E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reach me through one of the following electron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 ID: 70312,4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ie ID: L.DEA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py Prin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BUDDY is no longer being distributed as SHAREWARE bu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WARE (not PUBLIC DOMAIN).  What this means to you is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use PrinterBUDDY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keep all the files together when distributing Printer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riends and/or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Ch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ack  Blue  Green  Cyan  Red  Magenta  Brown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       0    16     32    48    64     80      96    1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       1    17     33    49    65     81      97    1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      2    18     34    50    66     82      98   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Cyan        3    19     35    51    67     83      99    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Red         4    20     36    52    68     84     100   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Magenta     5    21     37    53    69     85     101    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Brown       6    22     38    54    70     86     102   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 White       7    23     39    55    71     87     103    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Grey        8    24     40    56    72     88     104   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BrBlue      9    25     41    57    73     89     105    1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 BrGreen    10    26     42    58    74     90     106    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BrCyan     11    27     43    59    75     91     107    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BrRed      12    28     44    60    76     92     108    1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Magenta  13    29     45    61    77     93     109   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llow     14    30     46    62    78     94     110    1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White    15    31     47    63    79     95     111   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Code Ch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                           H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          Code            Key           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           ----            ---     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C           01              L SHIFT        2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!           02              \ |            2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@           03              Z              2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#           04              X              2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$           05              C              2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%           06              V              2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^           07              B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&amp;           08              N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*           09              M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 (           0A              , &lt;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)           0B              . &gt;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_           0C              / ?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=           0D              R SHIFT        3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SP          0E              * PRTSC        3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           0F              ALT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            10              SPACE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             11              CAPS           3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            12              F1             3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            13              F2             3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             14              F3             3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            15              F4             3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             16              F5             3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            17              F6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          18              F7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            19              F8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{           1A              F9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] }           1B              F10            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        1C              NUM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          1D              SCROLL         4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          1E              HOME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            1F              UP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            20              PGUP           4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            21              GREY -         4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            22              LEFT           4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             23              CENTER         4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             24              RIGHT          4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             25              GREY +         4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             26              END            4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:           27              DOWN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 "           28              PGDN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` ~           29              INS           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EL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-Hexadecimal Conversion Ch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vert from decimal to hexadecimal, locate the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 number (0-255) you want to convert.  Then read up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row for the first digit and across to the first colum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digit.  To convert from hexadecimal to decim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e the procedur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 in decimal is equal to 0C (or C) in hexa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A (or A) in hexadecimal is equal to 10 in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1   2   3   4   5   6  7   8   9   A   B   C   D   E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0  16  32  48  64  80  96 112 128 144 160 176 192 208 224 2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1  17  33  49  65  81  97 113 129 145 161 177 193 209 225 2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2  18  34  50  66  82  98 114 130 146 162 178 194 210 226 2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3  19  35  51  67  83  99 115 131 147 163 179 195 211 227 2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4  20  36  52  68  84 100 116 132 148 164 180 196 212 228 2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5  21  37  53  69  85 101 117 133 149 165 181 197 213 229 2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6  22  38  54  70  86 102 118 134 150 166 182 198 214 230 2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7  23  39  55  71  87 103 119 135 151 167 183 199 215 231 2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8  24  40  56  72  88 104 120 136 152 168 184 200 216 232 2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9  25  41  57  73  89 105 121 137 153 169 185 201 217 233 2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10  26  42  58  74  90 106 122 138 154 170 186 202 218 234 2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11  27  43  59  75  91 107 123 139 155 171 187 203 219 235 2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12  28  44  60  76  92 108 124 140 156 172 188 204 220 236 2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13  29  45  61  77  93 109 125 141 157 173 189 205 221 237 2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14  30  46  62  78  94 110 126 142 158 174 190 206 222 238 2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15  31  47  63  79  95 111 127 143 159 175 191 207 223 239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