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MICHAEL STEVEN HOENIE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p r o u d l y   p r e s e n t s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"P F O R M A T"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v2.0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RELEASED SHAREWARE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ENTIRE WORK COPYRIGHTED (C)1993 BY MICHAEL S. HOENIE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ALL RIGHTS RESERVED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Written, Designed &amp; Programmed by Michael S. Hoenie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INTROD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s what CALSCHED is and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SOFTWARE DISCLAIMER AND SHAREWARE NOT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escription,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COPYRIGHTED NOTI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amail, qmail, pcboard, dsz, pkware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PFORMAT MODULE HARDWAR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ively using PFORMAT, dos and memory configur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config, monitor functions, 8mhz-4mhz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INITALIZING P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ORMAT path, PFORM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HOW PFORMAT WOR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list on how PFORMAT calls a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f all command line variable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AUTHOR FEEDB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-mail drop, bbs contact, bbs-network, how to get in to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uthor, list of boards where PFORMAT code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, general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ORMAT is a program that will format any text file and g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be printed on an EPSON-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ORMAT will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ormat a document to a number of specified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ormat a document to a number of specified top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Include the page number and file name on each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uto formats each document complete with line feed cod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pace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Will re-format any previously formatt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PFORMAT SHOULD ONLY BE USED WITH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SOFTWARE DISCLAIMER AND SHAREWAR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produce this code for profit or direct sales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dify the code and redistribute it to other users. Thi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ed but not limited to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specific purpose. The entir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quality and performance of the coding is with you.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prove defective, you assume the entire co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ervicing, repair or correction. In no event w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r inability to use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is termed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engage in nor permit third parties to engage in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king any kind of alteration to the software o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ontained within the PFMT1-1A.ZIP zi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ttempt to disassemble, de-compile, or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the files it generates in any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Granting sub-licenses, lease or other rights in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ORMAT is distributed as "SHAREWARE." This means that P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freely to whomever wants to use it, without char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finat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eleases of PFORMAT depends on word of mouth by users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essages or bbs transfer packet messages help the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velopment staff, and encourage them to support P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GERINE CONSUL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41 S. MARQUIS W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T LAKE, UTAH,  8412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COPYRIGHTED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ORMAT was compiled using Borlands Turbo Pascal version 4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ORMAT was programmed using QEDIT v2.1, February 199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(c)1985-1990 by SemWare -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ORMAT is copyrighted under the copyright laws of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of America. (c)1993 by MICHAEL S. HO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The PFORMAT documentation and program files are subj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without notice from MICHAEL S. HO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PFORMAT MODULE HARDWAR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ffectively use PFORMAT, your system must either matc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he following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8k bytes of fre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50k of free disk space. (hard disk not requi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A CGA+ graphics monitor and adapter (not requir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 MicroSoft DOS version 3.2 or hig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) An EPSON compatible printer, or printer that uses CHR(12)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GA and VGA monitors will not display color $8. This col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as $0 instead. Consult your EGA/VGA hardware manu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set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PFORMAT will probably run on 2.11,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a version of DOS greater than or equal to 3.2. PFORMA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DOS 4.1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If you happen to find a version of PFORMAT that contai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" symbol, then you have a BETA TEST COPY. It is be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version of PFORMAT that is NOT a beta tes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INITALIZING P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: PFORMAT SHOULD ONLY BE USED WITH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initalization of PFORMA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HOW PFORM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ORMAT will read your text file in, convert it to a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and save it back out under a spec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PFORMAT &lt;infilename&gt; &lt;outfilename&gt; [/pa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filename&gt; : This is the file that you wish to be forma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hould be a text file that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ly PFORMATTED. Remember to only us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Text files that already contai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are acceptable, PFORMAT will fi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line fee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utfilename&gt; : This is the file that PFORMAT will create.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ontain the newly formatted text,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/param&gt; : Parameters. See SECTION 7.0,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command line variables. (LOWER CA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 = Include page number on the top of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= Include the filename at the top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x = Spaces on top, where x = number of spaces on top 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x = Page length, where x = length of page (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AUTHO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, MICHAEL HOENIE, can be found on the following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ulletin board systems. Please do not attempt to conta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by voice, however, he will respond to electronic mail a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-MAIL: 4241 S. MARQUIS WAY, SLC, UT,  84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pport Conference exists on : THE SANDBOX under "SN-SHAREWAR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(801) 569-2803/18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list of Bulletin Board Systems that PFORMAT gets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or the lates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BOARD: (where the latest PFORMAT can *always* be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ndbox, DOOR DIRECTORY, (801) 569-2803/1818. USR 9600b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om Allen, Sysop, SOURCENET, FIDO, BITNET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OARDS: (uploaded to as deemed 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t Trap, MAIN BOARD, (801) 561-5025. USR 38.4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rty Greenlief, Sysop, INTELEC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TO CORRESPOND WITH THE AUTHOR (as of 01-Feb-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Net Networ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SCAL [moderator], SHAREWA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ec Networ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SC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 Networ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EWA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Relay Networ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E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would like to personally thank THOM ALLEN for his k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, and for allowing PFORMAT to be placed on his system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