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NCH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 brand new program by WyNiWyG !!!! PRiNt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characters of your 9 or 24 pin dot-matrix printer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design a character, for example, the delta (CHR 127),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CHR.EXE and there you g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EPSON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a first in a long line of bilingual and even triling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sufficient demand. On another hand, its use is very simpl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fully understand its use, it is preferable to carefully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the program gives you the choice of language and then as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inter as well as printing quality. You will to know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o move, use the arrow keys. You can also use PGDN,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END to move your cursor vertically. You can draw a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space bar, ENTER, F1, Insert, +. Delete, F2 and - (the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allow you to erase a dot. You may also use SHIFT with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. You will toggle the dots position (you can use it to draw lin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p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The menu which you can call by press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s 6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s: you choose the character to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Load: Type the name of the file.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tension since the program saves file with its own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ave: The first option lets you create a save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n load again to work on it. The second allows you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anent DOS save. (Explanations will fo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int: Print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S Shell: this option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t: quit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You must understand two things; the save file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o redefine your characters later; The DOS saves will be fina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you can do with this file is to send it to your prin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odify it. To send the DOS file, type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[FILENAME.DOS][#PORT]</w:t>
        <w:tab/>
        <w:t xml:space="preserve">(notice that the .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tension is oblig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if the file is called WYNIWYG1.DOS, and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rallel port 1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WYNIWYG1.DOS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will be set in the mode you had chosen (se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f you're are using a word processor, you should rea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s how to NOT reset the printer before printing. If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your file with the new characters, save the text in ASCII and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offered to you by the WyNiWyG group (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is What you Get). Please support us by registering (5$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get the two next releases send to you by mail (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disk format. You will also get the source cod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BX. Further versions will be faster, will add more option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also get the shareware version of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EHUNT</w:t>
        <w:tab/>
        <w:t xml:space="preserve">A game of strategy. You try to ru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maze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LETYPE </w:t>
        <w:tab/>
        <w:t>A prg that displays files through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KEDAT</w:t>
        <w:tab/>
        <w:t xml:space="preserve">A prg for .ROLs lover. Creates JUKEBOX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through a Point &amp; Shoo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UNTRAK</w:t>
        <w:tab/>
        <w:t>Tracks for Stunts (By Brodeb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&amp;D2nd</w:t>
        <w:tab/>
        <w:t>Sheets for AD&amp;D ga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ACE</w:t>
        <w:tab/>
        <w:tab/>
        <w:t xml:space="preserve">A prg which displays available space in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NDSPACE </w:t>
        <w:tab/>
        <w:t xml:space="preserve">A prg that gives you the dr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rrespond to the condition given (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k him every drive which has less than 500k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f WyNiWyG is the following. Send money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imane Nabah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1 Brook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real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2P 2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No: [70032,12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gram you would like us to do, please send the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eased to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