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(somewhat) brief history of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int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ust when you think you've got them all (nuts!).  Fixed a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inting a single file, and use the printer s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inter is not ready; pressing 0 (zero) to ex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mode detect back to zero.  This caused sing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inting in a mode other the 10 cpi to form feed prematur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ed lines that exceeded 80 characters.  Did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tacked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a minor bug in the registered version where if you presse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mask" field, the mask would sometimes return as "*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queue function!  The shareware version allows you to st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 to print consecutively, up to nin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each with its own settings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TSET utility of version 5.3 built in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an change the file "mask" to shorten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file box, e.g. *.DOC to display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i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 mashed mode, if there is not enough room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uild the temporary file if needed, it can be bui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a different drive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etects if disk becomes full when creating a tempor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in mashed mode.  Again, gives you the option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temp file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rinter commands can be disabled from the command line.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is not an Epson, Toshiba, or compatibl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mprovements and work-arounds for some Epson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that generate error messages that they are no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fac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Lines that are too long and wrap to the next line which cau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cross the perfs accounted for so that doesn't happen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d usually just by setting the printer to 12cpi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ccepts a longer file name, up to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upport for Toshiba prin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in document for a thorough explanation of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problem where if the printer was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mashed text, program bombed out when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utility to set printer character width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explanation. (Built into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ze of tabs is now allowed when printing in mash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strokes are flushed (thrown out) after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areWare version to keep the program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ack to the DOS prompt if you were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ttempt to stop it (which you ca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xed a couple of other really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ally fixed the problem where the file box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color when you forced the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so fixed the occasional problem where the file "mask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file box would show a garbled m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other massive rewrite of the program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ility to mash text added; prints text in two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per page (limit is imposed on line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ing can be stopped by pressing the Esc key,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and brighter ideas I should have add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lete rewri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ull access to any file of the driv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couple of minor bug fixes in the print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another minor bug in the file nam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the ability to control the size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eats files with a single page brea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aving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Gives the character count of the longest line in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decide how big of a pad you can use, o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your printer in 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(A biggy!) now prints ANY text file, including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page break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w detects binary files and will refuse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lor added to error messages for bette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minor bug where depending on the position of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, first line of the next page would not be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ility to back-up to previou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bug where full 12 character name resulted in "Invalid DOS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gram can be exited at any time before prin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&lt;Enter&gt; at the file nam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gram detects printer being turned off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(sigh!) buggy version of PrintIt! lands on the unsuspecting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