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86 operates like the CMS PRINT command. Instead of prin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, it prints on a 3286 attached to you at CUU X'080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if you are calling from a remot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your PC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T86 instead of PRINT,  you need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Attach the appropriate device to yourself as CUU X'080'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ould be:     (the real printer address is X'06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ATTACH 066 * 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ell PRT86 which file to print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86 XYZ DATA    *or*    PRT86 KERMIT MANUA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Detach the printer when you are done with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DETACH 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86 will print either 80 columns or 132 colum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cord it reads. Data past column 132 in a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After 56 lines, a form feed will be 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86 has a set of error messages with appropriat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are standard VM file system messages. In cas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user will be given the following messag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with a return code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access 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s for a file error contain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VALID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FILE HAS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INVALID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800 BYTE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INVALID DISPLACEMENT IN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INVALID CHARACTER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INVALID CHARACTER IN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= I/O ERROR ON FB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= INVALID CHARACTER IN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= INVALID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= INSUFFICIENT MEMORY FO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REQUESTED RECORD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= MINIDISK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rror the user might get (this has a return code of 100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vice not attach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328x printer is not attached at chan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'080'. See above for help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specify a file name and file type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T86, they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age:   PRT86 filename filetype (filemod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 with a return code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runs out of paper or has some other kind of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 INTERVENTION REQUIRED *** on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ss &lt;ENTER&gt; when printer is ready to print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x the printer problem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ious I/O error occurs, the user will see: (return code =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it check. CCW = X'05'. Sense = X'yy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 represents the first sense byte. The most common s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X'80' which is Command Reject. What that means is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080' is not a 328x printer, but some other kind of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15 or a DASD. The user should detach this device and attach a 328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Other sense codes are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error occurs, the user will see: (return code =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nel error. Channel status = X'yy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 represents the channel status. This is a sever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ersonnel should be notified. An example would be, X'02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face contro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Ginnis 2/27/92  JDS MICROPROCESSING, EL TORO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ADER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56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Paul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EXP.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:  P.O. Box 2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Ana, CA  92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 tested with VM/SP Release 5, VM/XA Release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WHICH MEANS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THE USE OR MISUSE OF IT. IF IT BOMBS..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NOT BE ABLE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-form feed after 56 lines, use standard VM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users when channel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3-fixed bug with lines longer than 132 columns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-changed channel routine to be interrupt driven, not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-changed program to use SIO/TIO instead of CONSOLE ma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