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ES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n] can be 1, 2 or 3 for LPT1, LPT2 or LPT3. If [n] is o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displayed on the screen when you run the progra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PARALLEL PORT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looping the outputs onto the input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ault is found it can only be isolated as far as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not functioning. Since any fault is serious,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hardly repairable, this level of fault finding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 Also, since all the inputs are tested with both plu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possible to tell exactly where the faul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est with a printer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25 pin male 'D' connectors connected as loop back pl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below are between pins on the same plug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the two plug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G1                                 PLU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2 to pin 10                       pin 6 to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3 to pin 11                       pin 7 to pi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4 to pin 12                       pin 8 to p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5 to pin 13                       pin 9 to p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6 to pin 15                       pin 1 to pin 15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,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rker, G4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November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