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U I C K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asy 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int is provided as is, free of char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ritten or otherwise implied.  While n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e author assumes no responsibilty f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ware that arises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a handy and easy to use ASCII tex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Some of the highlight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is "human engineered" (ergonomically desig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maximal visual input with a minimum of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ery few keystrokes are needed to load, view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how many page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has a progress bar to give you quick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which page is currently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umber of the print page you are view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picklist is large, easy to read,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, includes the most important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nam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orks wi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ill automatically provide pagination and footers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) for unformatted files.  If a fil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rm feeds then QuickPrint will not ad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ooters.  Footers can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s can be tagged for easy printing 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print with or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change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Default is 58 lines not including the foo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add margins to left 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print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delete and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esign philosophy behind QuickPrin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at it should be a no frills, easy to use pri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provide pagination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an excellent tool for printing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provided on disks with program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programmers wanting to print hardcopies of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has been compiled as QP.EXE.  It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QP alone or following it with a filenam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picklist will be displayed. Starting with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rint now handles command line arguments wit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directory on the command line (i.e. QP direct\sub1\su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files in that directory. You can also foll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name and you will go directly into that file.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upported ( i.e QP c:\temp\file.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horizontal window bar on the bottom display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files in the directory. The central pick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irectory's filenames, 21 names per display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. The highlight bar is placed approximatel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 to provide equal access to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will work to allow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This will put the highlight bar at the top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This puts the bar at the bottom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This pages down through the list display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Same as PgDn except pages up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crolls up through the list, one filen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- Scrolls down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Numeric - Any filename starting with a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ay be searched for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ressing the 'A' key will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filename starting with an A.  When possi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be placed in the middle of the displa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Subsequent presses will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starting with that character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name will remain in the middl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Pressing the escape key terminate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Pressing the &lt;Enter&gt; key star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ile currently highlighted. ** NOTE *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several files for printing,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 into a large window with the name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isplayed.  The text is NOT view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multiple files like it is whe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ntagged ) file is selected.  Keeping this in mi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view the files individually before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- The space bar will tag/untag a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 toggle. This is used to create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to be printed consecutively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. When a file is tagged an asterick ( *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- This combination will untag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2 - Deletes a file.  You will be given the usus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response before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- Renames a file.  You can rename a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ndards.  Incorrect names will result in an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tivate this feature and decide to leave the name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eave the line blan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meant to print files and is relatively cr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m.  This feature is provided so you can quick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etermine if it's worth printing.  The sel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available memory.  If not enough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at which will fit into memory will be loaded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truncated.   If this occurs, you will see '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window bar just prior to the '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' message.  This has no affect on printing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, the ENTIRE file will be printed.  The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c, not from memory.  Individual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 to 80 characters on the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does not affect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ckPrint has to read the entire document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, and formats each line for display, some longe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quite a few seconds to be read, especially if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After this is accomplished however, the fi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no additional disk read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hand side of the bar displays the filenam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name it is indicated that F1 pu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. After viewing the help screen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document by pressing either the space ba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see "Txt Width= 80".  This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you will be printing per line.  This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n compressed mode for example and you desire to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tandard 80 characters per line. *THIS IS NOT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*. This should be used only when you have configure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ther than 80 characters per line, such as compresse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onts that print other than 80 characters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to allow quickprint to properly format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rrect count of lines printed and to properly print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ccessed by pressing the ALT-W combination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5 -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operable while viewing a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- Pressing the Alt-P combin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L - Will pri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 - Will set left hand margin. Vali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rom 0 to 7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N - Sets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numbers are 1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 - Send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- Send line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- This version does not automatical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of pages to pri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uch quicker loading of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get a count of the pag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-C combination. The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on the bottom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any case when you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program need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 - This will immediately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ing to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- Toggles on and off the printing of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filename, date, time and footer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- Toggles printing of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W  - Set number of characters per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ee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Turn on the b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Loc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U - Unmarks the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al keys while viewing 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- This puts you at the very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nty three lines ar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- This puts you at the very end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truncated due to memory limitations, the las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he shorten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- Scrolls the cursor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respec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nd Right Arrows - puts the curso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and PgDn - Move through the file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, backward or forwa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Search for text. A window will pop u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to be located.  Pressing Enter, Esc,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yping anything will get rid of the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ing a search. ** Searching start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oes forward through the file. ALL occu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lin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Repeats the last search. If you ha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any text a message will pop up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rst start the search with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ar right is the page number. This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page numbers.  NOTE: This is different th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here this was the display screen number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prin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her dynamic window.  Mos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information will be displayed here. 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e line number will be displayed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Then, either TOP or END will be display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top or bottom of the file. Th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LOCK if you have have turned on the block function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e block function follow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number of print pages is given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ly if you first press Alt-C to get a count of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print the file then return to viewing it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ages the printed document will be.  If the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feeds this number gives a count of them.  Otherwis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ntains 58 lines of print, not including the margins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roughly a one-half inch margin both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y eight lines printed per page is the defaul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pressing the ALT-N key comb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range of lines per page is 1 to 250. Fifty fiv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for laser printers. A larger number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to be pushed on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page count the amount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will be diplayed as "Li=58" with the 58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per number should you decide to change th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is number the amount of pages to be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the right of this number is the size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( "M=0" ). If the number is chang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this display. For example, "M=5" for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paces. The page count is not updated to reflect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ither Alt-M or Alt-N then decid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s is, pressing enter without inputing an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process and the valu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was too big to fit in memory the letters "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fter the margin number to indica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(TR)uncated to fit in memory. Again,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see "FN". These two letter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ooter and page (N)umber will be printed. 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these two components by pressing the Alt-F5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oter and Alt-F6 for page number.  If you prin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number it will be approximately center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.  The footer (F) component contain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, file time and the line that runs across the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last bit of informatio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always stop printing or terminate the view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ewing a file it will put you back at the file direc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X combination will immediately exit the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at the DOS prompt without displaying the filenam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gged files for a list &lt;Esc&gt; will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may start printing by pressing the ALT-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Use the ALT - L combination if li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.   Make sure your printer is on and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lined up.  It's best to start printing at abou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from the top.  This gives the best appearance of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text, including the footer.  Printing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file and will print the ENTIR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inting you will see several window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ly one file ( no files were tagged ) the larg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display the text as it is sent to the printer (or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is will be displayed a horizontal progress ba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centage of completion.  This is handy in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see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gged several files for print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displayed in the main window rath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inting.  You will however be advise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int job by the progress bar.  The bar starts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.  The file that is printing is highli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ose printing is complete are di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bottom window will now show on the lef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tal print pages (in case you forgot).  In the centr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being printed will be shown.  Between this and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you'll have plenty of visual representation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You can pause printing by pressing &lt;ESC)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any key except &lt;ESC&gt; will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again will terminate the print job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mode ( or the file list if files were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inting from a list).  Therefore, the spacebar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ggle to alternately stop and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is not on or not online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ormfeeds are detected, QuickPrint will add the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oter that provides the name of the file and it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the left and the page number on the right if the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7 turns on the block mode and highligh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is on.  The beginning of the block is anchored to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pand the block by moving the cursor up or down bu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ways be anchored to the initial line. If you want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unmark the block with ALT-U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and press F-7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block mode is on, the right hand side of the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how many lines are blocked. This is help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Also, to remind you that text is blocked the word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lower window with a blinking triangle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by pressing the Alt-P or Alt-L key combinations. 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being printed is displayed on the bottom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ck the block in place by pressing F-8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block are locked and the cursor is now fre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ffecting the blocked text.  Be careful when you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croll it off the screen.  The text is still blocked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printing the block will print even though it's not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screen.  When you lock the block with F-8, the w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bar will be surrounded with [brackets]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triangle will be replaced by the open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int a block the program will send footers an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so if you blocked more than one page of text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erforation. However, it will not issue a formf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printing. This is to enable you to be able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 on one sheet of paper. Be careful though.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mall blocks on one page the program does not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ation is so you should manually send a formfeed (ALT-F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ear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printing a block you can un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-U. Press F7 to start the block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ading the file is disk intensive,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hard disk if available.  This becom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stores the file in memory in slight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K chunks.  It would allow more of the file to fit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as contiguous and not "chopped up"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the computer will give you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piece of memory.  Any TSR programs, RAM print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es, etc. will decrease available RA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compressed with LZEXE91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compression program that compresse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still remains executable -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decompress.  You will notice that it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by using other compression utilities such as ARC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this a simple to use program it is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** The configurable setting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hen you exit the program **. They will be the new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up again. The values ar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QP.CFG which is created the first time the program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same directory as QP.EXE. If the program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.CFG it will use the origi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mmand line "switches"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ut would like some minor changes ma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ee what I can do to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interested in your questions or comment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contact me at the following address or on CompuServ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number is 71541,743. I may also be contacted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y address is J.DEROSE1.  If you like or even dis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 encourage you to let me know.  Your respons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me motivated to improve the program. All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 were the result of user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L. D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 Do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Air, Maryland 2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key combinations and examples of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: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: PRINTS the document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: PRINTS the docume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: Adds or changes the MARGIN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: Changes the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: COUNTS the number of pag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into account the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: Send FORM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: Send LINE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: UNTAG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: TAG/UNTA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: EXIT program without returning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: Toggles printing of (F)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: Toggles printing of page (N)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: Turns 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: Loc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: UNmar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: Characters printed per line ( text 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&lt;FILENAME.EXT&gt;       &lt; F1 for  HELP &gt;  Txt Width= 80  Page: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             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Width of printed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Number of Print Pag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 ###     TOP [BLOCK]  4 pages    Li= 58  M= 0  TR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^    ^       ^          ^        ^    ^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|        |    Trunc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|        Margin - Left Si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Lines Printed per P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Num of Pages to Prin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  |    Displayed When in Block Mo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      "TOP" When at the Top of Fi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D" When at the End of Fi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Replaced with the Number of Blo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Block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: 4           Printing: 2        Li= 58  M= 0    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ag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That Will be Prin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