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MPR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PRTSET.BAT is a BATCH file to execute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PRTSET.BAS.  The BASIC program is a very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different types and pitches for a Panason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X-P1080i.  The switch setting I have set on my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W I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ON   OFF  OFF  ON   ON   ON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will be of use to those with a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X-P1080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ublic Domain program and should not be sold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ree t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 Wess Me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714 Brambl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unswick, Ohio 44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