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MON  Copyright (c) 1988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ON is a collection of utilities for use on dual-monitor systems: M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s, and MPrtSc.  Full source code in assembly language is provided.  2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opyright, but may be distributed free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ON must be distributed intact.  No files may be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2MON files are 2MON.DOC, MCLOCK.ASM, MCLOCK.COM, MCLS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S.COM, MPRTSC.ASM, MPRTSC.COM and WHER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reason for wanting an exception to this rule,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iver from m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 is 2MON?  Quite simply, it's a set of routine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 out of a dual-monitor system.  These routines assum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r display as the primary display.  They use the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is a background-operating TSR.  It continuously displays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 display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remov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military time (24-hour clock instead of 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don't disp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s is not a TSR.  It simply clears the screen of the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tSc is a small TSR.  It takes over the PrtSc (PrintScrn) key.  When M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PrtSc key no longer copies the displa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copies the color display to the mono display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remov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dditional utilities will be welcome. 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see WHERE.BBS)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4 E. Southern Ave.,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, AZ 85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