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ursor is a simple TSR (memor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verts your cursor into a large solid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hard to miss on your screen. It is design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ptop computers or other computer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ere the cursor is sometimes har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the program, just type BLOCKCUR when BLOCK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current directory or in your PATH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and take effect immediately.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down, I have avoided any fancy features,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or deactive command. To remove it from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eboot your computer or use one of tho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being released as sharewar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work on your computer or you just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it and don't pay for it. If you do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continue using it, please pay fo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(US mone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a clear conscience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containing a bunch (about 18) of othe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, and demoware programs I have written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you will love the other programs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need the programs on a 3.5" disk, please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tter when you pay for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. Our specialties are voice programs (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 through the computer's speaker without requir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TSR (memory resident) programs, an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programs (programs that require some "think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program that you cannot find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us for a price quote. Our rat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. Depending on the specific contract ter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 all rights to the program, so you can mark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contract us to write, as well as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