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COL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OLORS.COM works identically to COLORS.COM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OLORS will clear the screen to the desired colors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LORS.DOC file for info on how to use bo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