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S.COM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COLORS.COM to fulfill a need to chang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 at the command level.  I was impressed by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mand so I wrote my version to emulate, to some de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syntax.  There are a couple of differen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n ANSI.SYS or compatible driver must be loaded.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, COLOR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f an option is entered incorrectly, you may not g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re is no "BLINK" option because like myself, most peopl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ed to dislike an entire screen of flas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it's limitations, COLORS.COM is a good DOS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COLOR command.  It can be used either at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[BRI] fg ON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ith no parameters will invok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 is optional and indicates a bright foreground color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re unaltered by this setting.  Entering a parameter of BRI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will change the current foreground color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hanges attribute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is the reverse of NOR and changes text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 = Black     BLU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Red       MAG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 = Green     CYA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 = Yellow    WHI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ntering a foreground color but no background colo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being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creen colors to a white foreground on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foreground to bright cyan on a black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BRI 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foreground to black and the background to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creen colors to normal or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or better display to use fg and b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MS-DOS 3.3 thru 5.0, DRDOS 5.0, 4DOS 4.0, and NDOS 6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or compatible driver loaded via CONFIG.SYS. (DEVICE=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OM and this documentation are offered as is.  The user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LORS12.ZIP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OM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OLORS.COM     Clears the screen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OLORS.DOC     CSCOLORS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COM        Monitor adjust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COLORS please include this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COLORS useful, a small contribution of $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Please send to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eedback or suggestions anyone has to offer concerning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rected to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an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4B N. Titan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me, NY 1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 (315) 339-9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:  1:260/5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0162,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 On Line:  A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February 7, 1992 - Initial relea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  February 10, 1992 - Changed COLORS to accept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parameters.   Removed full name parameter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and REVERSE.  Updated COLORS.DOC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February 12, 1992 - Added CSCOLORS.COM to clear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ed colors. Added TABLE.COM for monito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