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    III     IIII    IIIIIIIIII      III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    III     IIII    IIIIIIIIII      III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    III     IIII    IIIIIIIIII      IHH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    III     IIII    IIII            HHH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    III     IIII    IIII            HHH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IIIIIIII     IIII    IIII  HHHH      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IIIIIIII     IIII    HHHH  HHHH      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IIIIIIII     IIIH    HHHH   HHH      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    III     HHHH    HHHH   HHH      HHH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    IIH     HHHH    HHHHHHHHHH      HHH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    HHH     HHHH    HHHHHHHHHH      HHH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H     HHH     HHHH    HHHHHHHHHH      HHHH    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     IIIIIII        II     IIIIIII    IIIIIIIIII  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    IIIIIIIII      IIII    IIIIIIII   IIIIIIIIII  I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   IIII   IIII    IIIIII   IIIIIIIII  IIIIIIIIHH  HHH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   IIII   IIII   III  III  III   III  IIH         HHH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   IIII   IIII   III  III  III   IIH  HHH         HHH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   IIII   IIII   III  III  IIH   HHH  HHHHHHHH    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   IIII   IIII   III  IHH  HHH   HHH  HHHHHHHH    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   IIII   IIII   IHHHHHHH  HHH   HHH  HHH         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    IIII   IIHH   HHHHHHHH  HHH   HHH  HHH         HHH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IIII  IIII   HHHH   HHHHHHHH  HHHHHHHHH  HHHHHHHHHH  HHH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IIII   HHHHHHHHH    HHH  HHH  HHHHHHHH   HHHHHHHHHH  HHH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HHHHH    HHHHHHH     HHH  HHH  HHHHHHH    HHHHHHHHHH  HHH   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MEMORY for Lotus(tm) 1-2-3(tm) R 2.2, 2.3, and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: LERMA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Endmo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ford, MA 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8) 692-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(c) 1992 Lerman Associates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Loader is a trademark of Lerma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 and 1-2-3 are registered trademarks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you may have a large chunk of DOS memory, called "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" that 1-2-3 never uses?  That upper memory can be 198K bytes or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it be nice if 1-2-3 could use that memory?  With High Loa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memory manager or operating system that lets you mov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nd TSRs into upper memory (loading "high") then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extra conventional memory by doing this.  Until now remain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as unusable.  With High Loader attached to 1-2-3, add-ins, ce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 buffers all can go into upper memor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oader works with your memory manager and operating system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upper memory an extension of 1-2-3's free memory.  And it'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.  You simply attach High Loader to 1-2-3 via Add-In Att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!  You don't even need to configure anything.  It works exactl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magine it sh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oader is for the 1-2-3 2.2, 2.3, and 2.4 user who needs mor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ional memory.  If you have sufficient unused upper memory, High Lo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t enough memory to attach an add-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t enough DOS memory after shelling out to DOS via the "/System"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etting "out of memory" errors while sorting or executing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etting "out of memory" errors while a large amount of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 conventional and expanded memory is used up and you need som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oader only works with 1-2-3 R 2.2, 2.3 and 2.4.  High Loader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.0 or later, DR DOS 5.0 or later, or IBM OS/2 2.0 under DOS emu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oader works with the following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386 5.0 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MAX 6.0 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MAX 5.12 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room 2.20 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386 and CEMM386 from DOS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RAM 2.0 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'em from the 386MAX 6.x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mmander 3.04 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memory manager that provides access to upper memory via the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ing PC DOS, MS DOS or DR DOS, High Loader requires one of th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s to gain access to upper memory. Versions of any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earlier than those listed above are not likely to work proper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oader.  If using OS/2.0 under DOS emulation, High Loader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upper memory if you set the DOS setting "DOS_UMB"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High Loader you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OADER IS SUPPLIED AS IS.  LERMAN ASSOCIATES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OF FITNESS FOR ANY PARTICULAR PURPOSE. LERMAN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USE OF HIGH LOADER EVEN WHEN LERMAN ASSOCIATES HAS BEEN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SIBILITY OF SUCH DAMAGE.  IN NO CASE SHALL THE LIABILITY OF L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S EXCEED THE REGISTRATION FEE PA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OADER IS SHAREWARE.  WHAT IS SHAREWAR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gives you a chance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others require it, some specify a maximum trial period.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entitles the user to updates, printed documentation, or other 'per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holder may retain all rights.  The only meaningful dif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hareware and commercial software 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s specifically grant the rights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/documentation, either to all and sundry or with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find software that suits your needs and bank account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commercial or shareware.  Both types have good programs and ba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akes finding the right program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y.  Also, because distribution overhead is much lower,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often lower too.  Finally,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 -- if you don't use i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emainder of this agreement, the term 'High Loader' refer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oader program (HIGH.ADN) together with this accompanying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GH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oader is "shareware" and is licensed, at time of first use, a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Feel free to share it, but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 program or documentation nor include High Loade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ystem. If you find this program useful and continue to us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r after a 21 day trial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rman Associates. Th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mputer at any one time. Commercial users of High Loader must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y for their copies of High Loader within 21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is withdrawn. Very attractive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by contacting Lerman Associates. There is a registration for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High Loader for remuneration of any sort mus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authorization from Lerman Associates. 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 (ASP) as adhering to its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hareware distributors will gain such authorization immediately upon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notification from said distributors of their inten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High Loader under those sam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unmodified copies of the High Loader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along to your friends for evaluation and to upload cop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bulletin board systems and 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oader is marketed as a shareware program.  If after a 21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eriod you determine that High Loader meets your needs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to register your copy of High Loader with Lerman Associate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r copy of High Loader, complete the registration form that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is document, include your payment and mail to L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s, 12 Endmoor Road, Westford, MA  0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SITE LICENSING FOR HIGH LO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cense is required for use of High Loader by corpor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obtain a license for the use of High Loader by writing to L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s.  The license is for perpetual, nonexclusive use of any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rders and invoicing are acceptable.  A license agreement for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upon request.  You may use it, or supply your own for review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 restrictions to the number of sites, or for use on local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.  If you have special requirements, or need         customiz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submit them in writing.  You may         reque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Customization of messages and documentation,  an additional fe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Permission to distribute within your organization. The fee for a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estimated number of copies of the program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o use the discount schedule below, estimate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sers 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to  10                      $29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to  30                      $24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and up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Lerman Associates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Windows running in Enhanced Mode uses up all availabl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However upper memory is available to applications when Wind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in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deck's Desqview uses all the upper memory to reduce its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. Copy HIGH.ADN to the directory where you keep your 1-2-3 add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HIGH LOADER WITH 1-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. Start 1-2-3.  To ensure that add-ins can load into upper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 High Loader before attaching other Add-Ins. To ensure tha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worksheet data as possible goes into upper memory, attach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r when the workshee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all other Add-Ins from memory, enter "/Add-In Clear"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1-2-3 menu.  To be sure the worksheet is empty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Worksheet Erase Yes" from the 1-2-3 menu.  To set up High Lo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first automatically loaded add-in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matically Loading High Loader When 1-2-3 Sta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. To attach High Loader to 1-2-3, select "/Add-In Attach" from the 1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3 menu, select HIGH.ADN.  1-2-3 will then display a menu g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n opportunity to assign one of the function keys F7 through F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igh Loader.  Consult your 1-2-3 documentation if you ne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add-i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!  High Loader becomes part of 1-2-3's memory managem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detached.  To run 1-2-3 without High Loader after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r is attached you must exit 1-2-3 and start 1-2-3 again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ing High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HIGH LOADER STAT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igh Loader is invoked, either by selecting "/Add-In Invoke"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-3 menu or by using the assigned Add-In function key, High Lo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 LOADER VERSION" is the High Loader software version numb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for us when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PER REMAINING" is the number of bytes that are still un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PER USED" is the total amount of upper memory in use by High Lo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include upper memory in 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PER MEMORY SERVER" shows whether an XMS protocol or DOS serve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High Loader.  If the server is an XMS protocol the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llowing "XMS" is the XMS specification number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the internal software version number of the driv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useful for us if you 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the High Loader information, hitting any key will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ING HIGH LOADER WHEN 1-2-3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1-2-3 to attach High Loader automatically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. Bring up 1-2-3's list of automatically attached Add-Ins.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Worksheet Global Default Other Add-In Set" from the 1-2-3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efault Settings displayed by 1-2-3 you will see a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"Add-In:."  The table has eight slots for the names of Ad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that are  automatically to attach when you start 1-2-3. 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r goes in slot 1 so the other Add-Ins can load into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. Move any Add-In in slot 1 to another slot.  To do this, hit ES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elect Cancel, then select 1.  1-2-3 will remove the Add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in slot 1.  You may get an error message telling you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-in in slot 1 cannot be detached.  1-2-3 will still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-In's name from the list.  Select Set and pick a new s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for the add-in that you removed from slot 1.  Answ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queries from 1-2-3.  When the add-in is in the new s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Set and go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. Put High Loader into the first slot.  After selecting Set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select 1 and move the cursor to HIGH.ADN and select it. 1-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hen ask if you want High Loader invoked when it attach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see the High Loader status screen each time you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, select Yes, otherwise selec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4. Update 1-2-3.  After selecting Yes or No be sure to select Qu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so 1-2-3 will remember everything you just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ING AUTOMATIC LOADING OF HIGH LO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up 1-2-3 to attach High Loader each time 1-2-3 starts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at some point that you no longer want High Loader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.  All you need do is select "/Worksheet Global Default Other Add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1 Quit Update" from the 1-2-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TALK ABOUT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ecisions made when designing the original IBM PC have had a dra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act on memory management in PCs.  First it was decided that the In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/8088 chips would be the CPUs in the machine.  These CPUs coul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1MB of memory.  It was decided that the first 640K (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) of the address space would be used for the operating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the remaining 384K of address space (upper memory)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ly b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640K of RAM became too crowded.  This happened because the 8086/80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language, being limited, required many more instructions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tasks than its cousins in the minicomputer and mainframe world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level languages that generate larger amounts of code came into vog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pplication development.  Because DOS provides limited service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 need to load special drivers and TSRs to perform necessary tas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neede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640K area quickly filled, the 384K hardware area never fi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adapters plus the expanded memory page frame plus other hardware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hardly was enough to fill the 384K reserved for it.  So sp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memory was literally left empty.  These pockets had no memory ch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ir addresses.  They were just "holes" in the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hen machines began shipping with 1 Meg bytes only 640K wa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the first 1 Meg address space.  The other 384K was assign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space beginning at the inaccessible 1 Meg address (extended memo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real memory assigned to upper memory was that which w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s and expanded memory cards.  However the 8086/8088 chi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day chips (286, 386, 486) that run in the 8086 emulation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quired by DOS) could not reach the memory beyond the 1 Me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tended memory).  They could however reach and use memory in the holes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a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eventually came out (QEMM386, 386MAX, Netroom, QRAM) that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hardware capabilities in the machine to take some extended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emory from the expanded memory board, and remap it, via the hard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holes in upper memory.  With real memory in these holes they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device drivers and TSRs into them leaving more conventional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ly Microsoft, Lotus and Intel created a specification called X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cification, among other things, described how programs coul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memory with each other.  With the advent of DOS 5 Microsoft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ive approach by having DOS manage the upper memory.  High Lo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services of either an XMS manager or DOS to let 1-2-3 us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WITH OTHER ADD-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unaware of any Add-In that has a compatibility problem with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r.  Should you come across one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POINTER POINTS TO US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nal error indicating that memory has been corrup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hould be reported to us.  Have available a list of other Add-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and any TSRs that you are using.  This is a serious error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LOADER DISABLED DUE TO ERROR WHILE ATT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displayed on the High Loader status display when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 fails to initialize while attaching.  It it displayed to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, although attached, High Loader is not doing any work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ly detach High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POOL HAS CORRUPT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ernal error indicates that memory has been corrupted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under "Free pointer points to used block" fo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1-2-3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displayed while High Loader is attaching if i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1-2-3 version you are using.  High Loader does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versions earlier than 2.2.  If you get this message with a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2.2 or later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PPER MEMORY MANAGER IS NOT RESPONDING PROPER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386MAX and Memory Commander versions had bugs in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  High Loader tries to detect this problem. Review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memory managers earlier in this manual.  Please contact 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this message while using a support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GE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registered copy of High Loader then you are entitled to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.  To get support you can d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 us at Lerman Associates, 12 Endmoor Road, Westford, MA 0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 at (508) 692-7600 from 9 A.M. to 5 P.M. Eastern time. If the cal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by the answering machine please leave your name, phone number,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reach you, and a detailed message about why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on Compuserve using ID 73557,14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via MCI Mail using ID 299-9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via Prodigy using ID MGPX4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via FAX at (908) 542-1266.  You must address your FAX to "L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s LA/GERALD" or it may be delayed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OADER ORDER FORM:     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Lerman Associates               Dat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Endmoo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stford, MA  01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REGISTRATION for HIGH LO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registration at $29 ....................................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AND INSTITUTIONAL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10 computers at $29 each .................. ___ x 29 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to 30 computers at $24 each ................. ___ x 24 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or more computers at $20 each ............... ___ x 2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up to one set of diskettes and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gistered copy ordered above for $5 p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&amp; documentation diskette(s) at $5 each   ___ x 5 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format (choose one) 5.25" disk ___   3.5" disk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PRODUCTS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achusetts residents add 5 percent sales tax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skette orders outside the USA, add $5.00 per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hipping and handling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RDER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ayment by non-USA BANK CHECK, add $40.00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n next page)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method:  ( ) Check        ( ) Cash         ( )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Credit card M/C, VISA, or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  Signature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How did you find out about High Loa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Friend, co-worker       ( ) BBS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ust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in USA funds drawn on a USA bank.  Corporate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t 30) for orders over $200.00 will be accepted from FORTUNE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 within the USA &amp; Canada or existing customers in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.  All orders outside of the United States &amp; Canada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CHECKS drawn on a non-USA bank for amounts over $1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A) or its equivalent will be accepted.  Please add a $40.00 (U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charge to cover handling, currency exchange, and bank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.  We apologize for having to charge this fee, but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sts have forced this action.  This surcharg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bank checks which are written for USA funds with a USA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on the check.  Please allow several weeks for the check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