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ART displays lines on your HP95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patterns.  You ma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ey to clear the screen or ES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RT.COM is for running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ART.EXM is for running from SYS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GOODMAN.TX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