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SCR, Version 1.0 20/11/92 by Flieswasser R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 written in TP6, takes abou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for Programmers or people that works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till any one can us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aving screens in order to view then later or tomorrow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rabbing part of the scree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orking with mous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ot-keys recording &amp;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n to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TSCR from AUTOEXEC , or just type INTSCR at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ad it HIGH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ress ALT+CTRL+F1 to save the current screen to a temporary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+CTRL+F2 to save the current screen to a temporary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+CTRL+F3 to save the current screen to a temporary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+CTRL+F4 to save the current screen to a temporary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ress ALT+CTRL+F5 to restore screen from temporary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+CTRL+F6 to restore screen from temporary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+CTRL+F7 to restore screen from temporary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+CTRL+F8 to restore screen from temporary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fter the old screen was loaded pressing any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previous screen , pressing ESC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ress ALT+CTRL+F9 to grab a par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ith the mouse to the LEFT/TOP corner and klick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ith the mouse to the RIGHT/BOTTOM corner and klick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ress ALT+CTRL+= to activate the HOT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is option is not ye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Under DOS k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ith the mouse to the place you want to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with the mouse to the end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 the LEFT button, the marked text will be stuf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program had been check with DOS,4DOS,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s all resident programs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cause some harmfu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interested in hearing your results with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/suggestion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eswasser 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iene wouwerlaa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60 M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32 2 2701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eswasser 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100024,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