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O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mfield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97 Somerset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57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1R 1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054,30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is  NOT free  software,  but  is  being distribut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 users  of this  software  are  granted a 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is program for a trial period of thirty day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determining  if SCROLLit  is  suitable for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At  the  end of  this  trial  period,  you should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copy or discontinue using 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feel free to distribute your unregistered copy of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friends and  local BBSes as long as  all of the fil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rchive are included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- What is SCROLL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is  a memory resident  (TSR) program  that captures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lor,  the lines of  text that  scroll off the  top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screen  and stores  them in  an  XMS, EMS  or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'scrollback' buffer  of a  size specified by  the us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 compression technique is  used to store more than  twi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lines in the available buffer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can  then be  activated or  'popped  up' over  any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  program   by  pressing  the  scroll   lock  key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,  SCROLLit will let you scroll  back through this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line by  line or page by  page. SCROLLit has a 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apability as  well as a  block-write feature that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 mark a  block of  lines for  writing to  a  disk fi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resident,  SCROLLit monitors video activity  to captur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that are scrolled off the top  of the screen. You may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ok  back through the  output of the  DIR command in  DO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e progress of a Bulletin Board (BBS) session whil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unications softwar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can  scroll the  screen in three  ways: DOS  (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h)  function calls,  BIOS (interrupt  10h) function  c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writing to video memory. SCROLLit is able to capture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BIOS scrolling, but not the scrolling performed by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riting. Fortunately, many programs that use direc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 can be configured to use BIOS function calls. Appendi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  how  to  reconfigure   three  popular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(Qmodem,  Telix and  Procomm)  to  use BIOS  scrol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her than direct screen wr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 clear the  screen rather than scrolling  ol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the top  of the  screen. Monitoring  DOS and  BIOS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capture  this output because no scrolling  is inv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around this problem, SCROLLit monitors BIOS 'clear-scre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.  When a  clear-screen request  has been  made,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entire screen to the scrollback buffer before the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 the  screen. As  a result,  you  will find  that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 more output than most other scrollback buff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able Screen Capture Temporari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's capturing of screen scrolling and clear-scree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disabl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apturing can later be re-enabled with the /+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 It may  be  useful to  disable  screen capturing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a program that  generates a lot of scrolling  or cle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ut that  you do  not wish captured  in your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WordPerfect is a good example of this. In WordPerfect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age  through your document, SCROLLit  would normally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ge into the scrollback buffer, potentially taking up a 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buffer  space.  You  may   find  it  convenient  to  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using a simple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WP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P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can still be popped  up when capturing  is disabl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still  scroll back through lines that  were capt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creen capture wa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that SCROLLit saves contains 80 characters and 80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, requiring a  total of  160 bytes storage.  A full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screen  requires 4000  bytes  of  storage space.  The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a  lot of blank space on a screen, however, and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 are often  unchanged  for  an  entire  line  of  tex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the whole screen. SCROLLit uses a very fast run-leng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d  compression  algorithm to  shrink  the  amount of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save a line of text and is typically able to 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back  buffer by 60 to 70%, meaning that more than tw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umber of  lines of  can be  saved in  the  availabl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nt to  which  SCROLLit has  been  able to  com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ck buffer is displayed when the help key (F1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͸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:   �  Number of lines saved:  2046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Average bytes per line: 43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Percent compression:    73%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some overhead in setting up the buffer, which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will obtain  better  compression with  a larger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Unloading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is a memory resident (TSR) program that is instal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by typing  SCROLLit  followed by  the desired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size in kilobytes.  The buffer size must  be at least  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no more than 5000k  (5 megabytes!). For  example, to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th a 100k scrollback buff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 to store this command in your 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 that  SCROLLit  is  loaded  whenever  you  turn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You  will need to  prefix the command with 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where SCROLLit is  stored, or store  SCROLLi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you have set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be  unloaded from  memory with the  /U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provided that other TSR's have not been loaded af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 and unloading of  SCROLLit is this  simple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mmand line options that will be discussed through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  A complete list of command line options is provi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3, and can be display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it  program itself  takes up about  9k of 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while the scrollback buffer may be stored in XMS,  E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SCROLLit will store the scrollback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  if there  is enough XMS  memory available to  sto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of  the size you  request. If  adequate XMS memory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 SCROLLit will  store  the buffer  in  EMS memo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quate EMS  memory is  not available, then  convention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 not enough  memory of any  type available, 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produce a summary of the available memory o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 you  can determine  what size  of buffer  will f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available memory refers to the memory available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CROLLit and is  typically less than the total  memor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because other programs may already have reserved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mory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ll  automatically store  the scrollback buffer  in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if enough is available. Under some circumstances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keep this XMS  memory available for another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command line  option tells SCROLLit to store the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 memory, even if  enough XMS memory  is available. Similar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 command line option tells SCROLLit to  store the buf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even if adequate XMS or EMS mem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to  install  SCROLLit with  a  160k buffer  in 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ddition to XMS, EMS  and conventional memory,  there ar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ypes of  memory that  may be available  on your  compu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memory and raw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memory refers to the memory between the top of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(the first  640k)  and 1024k.  The SCROLLit  program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) can  be stored  in this  type of  memory  rather tha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 by using  the 'loadhigh' capability 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r, for example the LOADHIGH command in DOS Version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LOADHI program  in Quarterdeck's  QEMM. Storing  your T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 in  upper   memory  leaves   more  of   your  valu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 available for your other  programs.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 5 or memory  manager documentation for  instruc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load TSR's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 extended memory  refers to  memory above the  1024k limi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omputer that has not yet been converted into usable X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memory by your  memory manager. If SCROLLit detects 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 XMS or EMS  installed, but  you do have  raw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vailable,  the program  will  advise you  to inst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 software drivers  to convert  this memory into 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ble form. For example,  this memory can be converted  into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y adding DEVICE=HIMEM.SYS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ing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be activated ('popped up') over any text-based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graphical) application by pressing  the Scroll Lock key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'hotkey'). If  you press  the Scroll Lock  key whi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, SCROLLit will beep your speaker to remind yo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not be activated while you ar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 circumstances where SCROLLit will  decid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ppropriate  to popup  over a  text-based applica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ep  instead. (Technically,  SCROLLit will not  interrup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unction call, and will wait a second or so for DOS to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Other TSR's  are not necessarily  so careful, an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 DOS. SCROLLit will therefore not popup if this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has  already  interrupted DOS  or if  the foreground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DOS busy for an extended period of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CROLLit  is installed,  use the key  combination Alt-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(press the Alt key and the Scroll Lock key at the same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turn your Scroll Lock ligh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using an  unregistered copy of  SCROLLit, a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ay  appear when  you press  the hotkey  to remind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gister  your  copy of  SCROLLit.  This screen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registered copies  of the program.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'How to  Register SCROLLit'  for more details  on how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is sharewa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SCROLLit Version 1.5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OLLit is Shareware.  Please try it for 30 days to determin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it meets your needs.  If you continue to use the program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yond the trial period, you are required to pay the registratio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ee.  This message is removed from registered copies of SCROLLit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registration fee is $20 CDN for Canadian residents, or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$17 US  for U.S. and overseas addresses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end to:      Bromfield Software Product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797 Somerset Street Wes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Post Office Box 5704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Ottawa, Ontari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K1R 1A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s F5 or wait 30 second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Copyright 1992-93 Bromfield Software Products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you have activated SCROLLit,  you can exit 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key or pressing the Scroll Lock key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Scroll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activated SCROLLit, you can scroll back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using the standard  screen scrolling commands:  # and #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line  by line,  Page Up  and Page Down  to scroll  pag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 and the Home and End keys to go to the beginning or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back buffer. The bottom line on your screen,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will indicate  your  current position  within the 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ine 48 of  2106' means that the  top line on the  scree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th line in a buffer holding a total of 2106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-Home key  combination can  be pressed to  retur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position in the scrollback buffer  you were in when you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ed SCROLLit. It is possible that this line has since sc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 top of the buffer, in which case, SCROLLit will bee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you at the top (Line 1)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Searching the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hree  commands for  searching through  the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for a target string. Press the letter B to search Back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buffer from your current location. Press the letter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orward search from your current location. Press the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o search Again  for the  next occurrence  of the  sam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performs a fast,  case-insensitive search for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hat you provide. When SCROLLit finds an occurr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, the screen will  be repositioned to that location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ck buffer and  the target string  will be highligh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video  to show you where  it was found. If  the targ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,  SCROLLit will beep the speaker and give you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Block-writing to file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-writing refers to the ability  to mark a block of lin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ffer and then write this block to a specified  disk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your printer.  Press the  letter W  to invoke  block-Wr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three steps  to writing  a block  of  lines: mark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of the  block, mark  the end  of the  block, an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isk filename or printer for  output. If you ar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 through these steps, you can  back up by pressing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keys to move to the  location of the firs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ock that  you  wish to  mark. The  row  is highligh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video and is  marked as the  beginning of  your block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nter key. Then the cursor keys are again used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chose the end of the block, again marked 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Once you have pressed the enter key a second ti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lines will be marked and highlight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marking the block of  lines, SCROLLit will  prompt yo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k filename where these lines should be saved.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s SCROLL.IT in the current directory, but can easi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If a file  with that name already exists,  SCROLL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you if you wish  to overwrite this file or append  this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lines to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the block of lines to your printer type PRN rather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(Type LPT2 to send to LPT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it -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elp screen, brought up  by pressing the  F1 key, summar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discussed in the last two pages. In addition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summary reproduced  below,  the Help  screen includ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size of the  buffer and the degree of 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discussed in the section 'Compressing the scrollback buffer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#     #     Scroll up/down 1 l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gUp  PgDn  Scroll up/down 1 pag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Home  End   Go to beginning/end of buffer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           Search forward for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           Search backward for text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          Search again, same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           Write block of tex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</w:t>
      </w:r>
      <w:r>
        <w:rPr/>
        <w:t>to file or print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trl-Home   Return to last posi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sc         Exit SCROLLi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͸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Number of lines saved:  2046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Average bytes per line: 43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 xml:space="preserve">Percent compression:    73%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SCROL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 fee for  SCROLLit is $17  U.S. or  $20 CD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residents. The ORDERFRM.DOC file can be  print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s a convenient form to us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 SCROLLit, you will be mailed a registra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derived  from the spelling  of your  name. Your 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ith the /N command line option and the eigh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key is specified  with the /K 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 SCROLLit with  a  100k scrollback  buffer would 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it 100 /N=John_P._Doe /K=12345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underscores are used  instead of spaces when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 and that both the name and the  key can be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upper or lower  case. SCROLLit will  check to  se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key is  valid and  correctly matches 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If specified  correctly, SCROLLit will  no longer bring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screen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you  will be installing SCROLLit 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which  should be edited  to include the  /N and  /K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s as  illustrated above. This registration  key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ersonal use only. Please do not reveal i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1 - SCROLLit and Communication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can  be used  to scrollback through  you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 provided you  configure your communications  softw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BIOS screen scrolling rather than direct screen wr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odem scrolls the screen using direct screen writing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lows  BIOS scrolling by  setting the 'Jump  scroll'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N / Video / Toggles / Jump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also  scrolls  the screen  uses  direct screen  writing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 but  will use  the BIOS  for  all video  activity (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and  writing characters  to the  screen) when  the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set.  Press Alt-O /  Screen / ScreenWrite  / Bio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should not  be configured for the top 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set to the bottom of the screen or disabled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/ Terminal / D / N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Plus uses BIOS scrolling with no option for direc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.  No  reconfiguring  is required.  The  shareware Pr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2.4.3 also uses BIOS  scrolling. There is  an op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screen  writing, but  it does  not effect  scrolling (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characters  to the screen). No  reconfiguring is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CROLLit to  capture scrolled output  from either Procomm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 has  a  wider range  of  features  than the 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 built  into  these  communications  packages (i.e.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string search,  block-writing, compression).  Further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use  SCROLLit, your  entire session  is saved  unti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s off  the top  of the buffer,  while the  lines sto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scrollback buffers are lost  when you exit the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use an external scrollback program such as SCROLLi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  can  use  external  protocol  drivers  to  augme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your communicat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 for Compuserv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sessions can  be set for line-oriented mode, wher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scrolls off the top  of the screen,  or for page-ori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 where Compuserve sends  a page  of information,  an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sponse, clears the page before transmitting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ge-oriented mode, the screen  is never scrolled, so SCROL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s the  'clear-screen' requests in order  to capt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will  capture your  Compuserve session whether 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  line-oriented or  a page-oriented  terminal typ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rom one mode to another by typing SET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2 - Using SCROLLit with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is Desqview  aware and can be successfully load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qview window. SCROLLit will detect that it is operating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window and will capture scrolled lines from the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er rather than the hardware video buffer. SCROLL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give up  it's Desqview  time slice during  idle periods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optimize the performance of your other Desqview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 SCROLLit before executing Desqview, SCROLLi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capture  any scrolling done within Desqview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be able to scroll back  through the buffer as it ex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executing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must be installed  within a Desqview window in 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 scrolling  within  Desqview.  You may  want  to 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 and the DVANSI  driver in your DOS window,  for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 do this is by  setting up a small batch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t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lled this  file, say, mydos.bat, then you  would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dos  in  the  program field  in  CP  (Change  a Program)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you  opened  this  particular  window,  Desqview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is  batch  file, loading  both  your  ansi driv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 SCROLLit would only allow one copy of itself i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time (attempting to load a second copy yields an  '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' message). The one exception to this  rule is Desq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it  is  possible to  have  one  copy of  SCROLLit 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window. (Trying to  load two copies in one  window w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produce the 'Already installed'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3 - SCROLLit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       Scrollback buffer  size in kilobytes. Must  be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k, but no more than 5000k (5 megabyt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 Use EMS  memory for scrollback buffer  storage, eve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Use  conventional memory for scrollback buffer stor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XMS or EM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=       Specify the eight  character registration  key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upon registration.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=       Specify  your  name  as  given  for  registration.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cores instead  of spaces as  in John_P._Doe.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-        Temporarily disable scree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+        Re-enable scree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   Information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Display command lin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Attempt to unload SCROLLit from memory. Will not u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ther TSR's were loaded after SCROL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questions,  problems,  or ideas  for  new fea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author by mail or via Compuserve (71054,30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mpuserve, private mail can be sent using Compuserv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GO  MAIL'),  and  public messages  can  be  left  in section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General  Utilities'), of  the IBM  System/Utilities forum  ('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SYS'). The latest version  of SCROLLit is always 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3 of th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of this  program acknowledges  this disclaimer  of warran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 program is  supplied  as is.  Bromfield Software 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s all  warranties, express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the  warranties of merchantability and  of fitn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for any purpose. Bromfield Software Products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liability  for damages  direct  or  consequential, which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ademarks and copyrights belong to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