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3, 1993          SCROLLit 1.5                      Ref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Each registration key for SCROL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7 for U.S. and other international orders and CAD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addresses. Please purchase one registration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your site. Your registration key will work for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CROLLit. You do not need a new disket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, but as we have received such requests,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diskette copies of SCROLLit at CAD$5/US$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CAD$_______/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t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R 1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