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Com ver: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2 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Com is a utility for changing the Screen Text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a system running a CGA/EGA/VGA monitor.  This utility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lors, but such changes do not "stick", i/e the DOS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reset the color to the default for the system. 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program Color.Com will provide the means for keeping the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useful features of Screen.Com is that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/determine what color codes you want to use for running Color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lor.Com uses "numbers" 0-15, while the menu for Screen.Co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notation i/e 10=A etc.  To make this less confusing, you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 of the color indicated in brackets of the men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Com is one of several utilities developed by G.K. Pac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ed as "Share-Ware" by PaceSoft Utilities.  It is Copyrighted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by G. K. Pace.  Unlicensed use is prohibited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couraged to try Screen.Com for a brief "trial" period (30 da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it of use to you, and desire to continue to use i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! Single-user/single-system, non-commercial users may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the use of Screen.Com by sending $5.00 to PaceSoft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ieve a license for use, a copy of the latest 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some other useful utilities to try out.  Commercial or other us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a negoitiated license contact PaceSoft Utilities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Screen.Com... I sincerely hope you find it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tusville, Fl. 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