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Com ver:2c Copyright (c)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.com is a utility designed for setting the screen/text col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sing a CGA/EGA/VGA monitor.  It is useful for clearing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lected color when substituted for the DOS command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.Com operates in two modes.  The primary mode of opera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using a command-line argument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ff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f refers to the foreground (text) color, and b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(screen) color.  The ff parameter can be a number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the b parameter can be a number 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ary mode of operation is to set environment vari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f and b, using CHCOLOR=ff and BKCOLOR=b.  This can be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"SET" command in the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KCOLO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se environment variables are set, Color.com will use them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OUT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for the possi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= Int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.Com is easily used in Batch files, and whe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set, it can be used as an alternate for the DOS "CLS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the screen, by running it without an argument - just us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variables can be set in your Autoexec.ba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you wish to use, if you wish to set the screen col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alue, use Color with the appropiate argument, Color.Com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-line argument if it is specified, instead of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Com is one of several utilities developed by G.K. Pac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ed as "Share-Ware" by PaceSoft Utilities.  It is Copyrighted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 by G. K. Pace.  Unlicensed use is prohibited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couraged to try Color for a brief "trial" period (30 days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it of use to you, and desire to continue to use i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! Single-user/single-system, non-commercial users may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the use of Color.Com by sending $10.00 to PaceSoft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ieve a license for use, a copy of the latest 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some other useful utilities to try out.  Commercial or other us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quire a negoitiated license contact PaceSoft Utilities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trying Color.Com... I sincerely hope you find 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tusville, Fl. 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7)269-984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@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