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years is a program for owners of AT&amp;T, Xerox, and any other Olivetti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to your autoexec.bat file for use after 1/1/92.  It will add 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tem clock, taking care of the battery clock problem.  After 2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wice or mor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send $10 to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ill Patter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