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</w:t>
      </w:r>
      <w:r>
        <w:rPr/>
        <w:t>A M I s e t u p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</w:t>
      </w:r>
      <w:r>
        <w:rPr/>
        <w:t>Shareware Vers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Copyright (c) Robert Muchsel 1992-1993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ist ein externes Setup-Programm f�r 386/486-PCs mit AMI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ren Datums. Es dient dazu, alle Setup-Optionen (auch diejen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s BIOS nicht zur Verf�gung stellt) auf komfortable Weis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Dokumentation benutzt Zeichen des Extended Character Sets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437), im Programm selbst ist dies jedoch abschal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weise auf Fehler, Schreibfehler, Auslassungen etc. in dies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g und im Programm werden dankend entgegengen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chtig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BENUTZUNG AUF EIGENE GEFAHR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ieses Programm basiert auf undokumentierten Datenstruktur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Mit einem Setup-Programm kann bei unsachgem��em Umgang, dur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inen Programmfehler oder durch ein Ungl�ck Hardware,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und gespeicherte Daten des PC irreversibel besch�digt und zer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t�rt werden!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DER AUTOR �BERNIMMT KEINERLEI HAFTUNG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Warenzeichen sind Warenzeichen der jeweiligen Inhaber un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ne R�cksicht auf freie Verf�gbarkei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�nderungen: Zum besseren �berblick sind alle �nder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seperaten Datei (AMISETUP.NEW)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n diesem Programm steckt viel Arbeit. Wer es nach einer ange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messenen Testphase von 30 Tagen weiterhin benutzt, mu� deshal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inen Betrag an den Autor entrichte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Zu den Details siehe Anhang A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erlaubt, dieses Programm weiterzugeben. Dabei darf jedo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alt des Archivs nicht ver�ndert werden und es darf keine Geb�h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Weitergabe verlangt werden, auch keine Disketten-Kopiergeb�h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osp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darf auch nicht als kostenlose Zugabe z.B. auf CD-ROM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�chern oder Zeitschriften verbr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Verkauf oder die B�ndelung des Programmes zusammen m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anderer Software ist ebenfalls nich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Falls Sie das Programm gerne Ihren Kunden anbieten m�chten,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Sie sich bitte mit dem Autor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in der Online-Referenz f�r registrierte Benutzer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en d�rfen NICHT kopiert, ver�ffentlicht oder vo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rennt werden. Der Autor �bernimmt KEINERLEI Gew�hr f�r die s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he Richtigkeit der angebotenen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ten Sie Erg�nzungen haben oder einen Fehler entdecken, mel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 bi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ist ein Ersatz f�r das erweiterte ROM-Setup von AMI in neu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er und 486er PCs. Neben den F�higkeiten des ROM-Setups sind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h Dateioperationen und manuelle �nderungsm�glichkeiten eingeba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m�glich, auf alle, im ROM-Setup evtl. abgeschaltet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n�gesteuertes Setup mit den im BIOS definierten Opti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fet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ollst�ndige Maus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sf�hrliche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ndard-Setup inklusive Type 47-Hard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nuelle �nderung bestimmter CMO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bspeichern und Wiederherstellen des CMOS-RAMs mittels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ucken der Registerbelegung und der aktuell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slesen der BIOS-Default-Konfigu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ompatibilit�t zu allen Speichermana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boot direkt aus dem Programm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slesen und �ndern des CMOS-Pa�w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line-Referenz deutschen Erkl�rungen zu ca. 100 Setup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registrierte Benut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�wortschutz gegen unbefugt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halt dies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Acht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Der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Beschreibung der einzelnen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Das � (System)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Das BIOS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Das CMOS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Da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xtended/chip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Load ROM setup defaults, Load ROM power-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rint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Der Options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Das Help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Tasten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Registrierung,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AMIsetup und OS/2 2.0, AMI-BIOS u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Bekannt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st das BIOS mit AmiSetup kompatib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H�ufige Fehler bei kompatiblen BIOS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Notbehelf: -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Glo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Wenn der Rechner nicht mehr boot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Umstellen auf die deutschsprachige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weis: Das Programm geht davon aus, da� es Schreibzugriff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uelle Verzeichnis hat. Disketten d�rfen deshalb nicht schrei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�tzt sein, wenn Dateioperationen verwend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Acht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 Sie mit den Setup-Einstellungen noch nicht vertraut sind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wissen, was diese bewirken, �berlegen Sie bitte, ob ein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Einstellung tats�chlich notwend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s gibt bei manchen PCs z.B. die M�glichkeit, den DMA-Tak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DMA-Clock) zu verstellen. Dies mag auf den ersten Blick au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unktionieren, nach einiger Zeit wird der DMA-Baustein jedo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zerst�rt werden, was evtl. sogar den Kauf eines neuen Mainboa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rforderlich macht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halb vor jeder �nderung �berle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st sie notwend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s bewirkt s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Motto sollte deshalb la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N E V E R   C H A N G E   A   R U N N I N G   S Y S T E M  !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vollst�ndiges, aktuelles Backup kann in vielen Situationen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t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Der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lesen Sie zun�chst die Dokumentation un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MISETUP.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Normalfall starten Sie AMIsetup ohne weitere Kommandozeilen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. Es gibt jedoch zwei Ausnahmen, die unter "CMOS-Test Checksums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nhang C beschrieben werden. Anhang B sollten Sie les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unter OS/2 einsetz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m ersten Start (in der unregistrierten Version immer) erscheint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�chst eine Dialogbox mit Programmversion und Registrierung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en Sie im Options-Dialog (3.5) ein Passwort eingegeb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ab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diese Datei auch von AMIsetup aus lesen ("Help"-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eilige Benut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h�ufigste Fehler ist die Verwendung von AMIsetup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managern. Bitte beachten Sie die Dokumentation unter "BI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mage to disk" (3.2) und den Anhang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Die Men�s einzeln betr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Maus oder mit &lt;F10&gt; gelangen Sie ins Hauptmen�. Dabei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nen folgende Pull-Down-Men�s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&lt;F1&gt; k�nnen Sie sich jederzeit die Online-Hilfe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Online-Hilfe enth�lt fast die gesamt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weis f�r Mausbenutzer: die rechte Taste entsprich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Das � (System)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</w:t>
      </w:r>
      <w:r>
        <w:rPr/>
        <w:t>Ŀ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bout  Shift-F10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</w:t>
      </w:r>
      <w:r>
        <w:rPr/>
        <w:t>Ĵ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boot          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xit       Alt-X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gt eine Dialogbox mit Programmversion und Registrierungsnumm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hrt einen Kaltstart aus. Um einen richtigen Reset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er Keyboard-Controller so programmiert, da� er einen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ausl�st. Vorher werden ge�nderte Programm-Einstellung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Options-Dialog in der Datei "AMISETUP.SYS"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Reboot"-Funktion kann im Options-Dialog gesperrt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able reboot command" ausgeschaltet wird. Dies soll verhinder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versehentlicher Reboot ausgel�st werden kann, wenn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ten-Cache geladen ist und es dann zu Datenverlust komm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det das Programm und speichert ebenfalls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MISETUP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Das BIOS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���������������</w:t>
      </w:r>
      <w:r>
        <w:rPr/>
        <w:t>Ŀ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</w:t>
      </w:r>
      <w:r>
        <w:rPr/>
        <w:t>Test version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���������������</w:t>
      </w:r>
      <w:r>
        <w:rPr/>
        <w:t>Ĵ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</w:t>
      </w:r>
      <w:r>
        <w:rPr/>
        <w:t>Write image to disk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���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pr�ft, ob das BIOS mit AMIsetup kompatibel ist. Dieser Tes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ausgef�hrt, wenn Sie "Setup" starten. Falls dies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chl�gt ("*FAILED*") und Sie einen Speichermanager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-386, EMM386, 386MAX) verwenden, m�ssen Sie eventuell ei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erzeugen (s.u.). Im Anhang C erfahren Sie mehr �ber die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en, die mit AMIsetup 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mag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Hilfe dieses Men�punktes k�nnen Sie eine "BIOS-Image"-Datei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. Diese wird ben�tigt, wenn Sie einen Speichermanage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-386, EMM386 oder 386MAX verwenden, ansonsten ben�tig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icht. Ob Sie eine Image-Datei verwenden m�ssen, sehen S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�punkt "BIOS-Test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ein BIOS-Image zu erstellen, gehen Si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ooten Sie den PC OHNE jeden Speichermanager und OHNE Shadow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enn m�glich). Am besten booten Sie von ein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tarten Sie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chalten Sie "Use BIOS image" im Options-Dialo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W�hlen Sie den Men�punkt "BIOS-Test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W�hlen Sie nun den Men�punkt "BIOS-Write image to disk"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namen k�nnen Sie im Options-Dialog ver�ndern, falls gew�n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eingestellt ist "BIOS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Vergessen Sie nicht, abschlie�end im Options-Dialog die Box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 image" einzuschalten, damit das erstellte BIOS Imag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 f�r erfahrene Benutzer: Falls Sie die Image-Datei f�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cke als AMIsetup verwenden wollen, so m�ssen sie evtl. di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Offset E13D bis E15C auf 0 �ndern (dort werden sonst die Type 4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isk-Parameter gespeichert). Besser als diese Method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, das "BIOS Shadow RAM" auszuschalten, bevor Sie das Image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Das CMOS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 </w:t>
      </w:r>
      <w:r>
        <w:rPr/>
        <w:t>Test checksums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�����������������</w:t>
      </w:r>
      <w:r>
        <w:rPr/>
        <w:t>Ĵ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 </w:t>
      </w:r>
      <w:r>
        <w:rPr/>
        <w:t>Print    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�����������������</w:t>
      </w:r>
      <w:r>
        <w:rPr/>
        <w:t>Ĵ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 </w:t>
      </w:r>
      <w:r>
        <w:rPr/>
        <w:t>Write image to disk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 </w:t>
      </w:r>
      <w:r>
        <w:rPr/>
        <w:t>Restore from image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��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pr�ft die Checksummen des CMOS-RAMs. Dabei werden zwei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pr�ft. Der erste Bereich ist in allen kompatiblen PC/AT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der zweite Bereich nur in PCs mit AMI-BIOS. Schl�gt ein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den Tests fehl, verweigert das Programm die Ausf�h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 Sie Ihr Setup VOR dem Auftreten dieses Fehlers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, so k�nnen Sie Checksummen-Fehler durch "Rest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" be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ckt die  Belegung des CMOS-RAMs und dient Diagnose- und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[�]��������� Print CMOS 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Print to file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PRN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[  Ok  ]    [Cancel]    [ Help ]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Sie anstatt der Datei "PRN" einen anderen Namen a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 in eine Datei umgelenkt, bei "CMOS.TXT" z.B. i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MOS.TXT". Nat�rlich sind auch Ger�te wie z.B. "LPT2"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Ihr Drucker keine Grafikzeichen drucken kann, so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m Options-Dialog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n werden in folgendem Format 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 �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� 13  00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� 23  0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E � 00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F � 00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jeweiligen Register-Nummer (hexadezimal) steht die aktuell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ung gegen�ber, die hexadezimal und bin�r ausgegeben wird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Schlu� kein Seitenvorschub durchgef�hrt werden soll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m Options-Dialog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mag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ert das CMOS-RAM in eine Datei. Den Dateinamen k�nn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-Dialog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f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st diese Datei in das CMOS-RAM ein und stellt den gesicherte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wieder her. Datum und Uhrzeit werden jedoch nicht ver�nd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Da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 </w:t>
      </w:r>
      <w:r>
        <w:rPr/>
        <w:t>Setup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2/02/91(C)1990 American Megatrends Inc.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OM BIOS (C)1990 American Megatrend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</w:t>
      </w:r>
      <w:r>
        <w:rPr/>
        <w:t>Standard set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</w:t>
      </w:r>
      <w:r>
        <w:rPr/>
        <w:t>Extended/chipset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</w:t>
      </w:r>
      <w:r>
        <w:rPr/>
        <w:t>Change regi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   </w:t>
      </w:r>
      <w:r>
        <w:rPr/>
        <w:t>Passwo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E:                �    Load ROM setup defaults    �    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2/02/91             �  Load ROM power-on defaults   �     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Ĵ      Set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</w:t>
      </w:r>
      <w:r>
        <w:rPr/>
        <w:t>Print current setup      �      sever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</w:t>
      </w:r>
      <w:r>
        <w:rPr/>
        <w:t>Save changes and qu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</w:t>
      </w:r>
      <w:r>
        <w:rPr/>
        <w:t>Exit without sav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X-XXXX-XXXXXX-XXXXXXXX-020291-ET/38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die Checksummen des CMOS-RAMs g�ltig, und stimmen die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-Strings mit dem BIOS �berein, erscheint der obige Bildsch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eigentliche Setup. Sie k�nnen als registrierter Benutzer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hang A) mit der Option "Auto start setup" diesen Bildschirm bei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mstart automatisch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sucht zwei bestimmte Copyright-Strings an mehreren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davon wird oben im Fenster angezeigt. Links erscheint das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um, unten die Bezeichnung des BIOS (wie sie auch beim Boot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g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1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folgende Einstellungen vor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 Standard Setup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</w:t>
      </w:r>
      <w:r>
        <w:rPr/>
        <w:t>Base memory:       640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</w:t>
      </w:r>
      <w:r>
        <w:rPr/>
        <w:t>Extended memory:  7168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Drive A         Drive B          [HDD 0]         [HDD 1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None        ( ) None          Type:     2    NOT INSTAL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360K 5�"   ( )  360K 5�"     Cyl:    615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1.2M 5�"   (#)  1.2M 5�"     Heads:    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720K 3�"   ( )  720K 3�"     S/Trk:   17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(#) 1.44M 3�"�  ( ) 1.44M 3�"     Size:   20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adapter      Option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Not installed    [X] Keyboard install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Color 40x25      [ ] Enable daylight sav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Color 80x25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Monochrom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#) VGA/PGA/EGA               [  OK  ]    [Cancel]    [ Help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en rechts wird die vom BIOS ermittelte Speichergr��e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die Einstellung der installierten Floppy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stellen Sie die installierte Grafikkart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Color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Color 80x25   =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Monochrome    = MDA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#) VGA/PGA/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 Sie, da� sie eventuell zus�tzlich noch einen Jumper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herboard verstell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- Keybo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nach dem Booten die Tastatur �berpr�ft werden soll, kreu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ox an. Soll die Tastatur nicht �berpr�ft werden bzw. i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ert (z.B. LAN-Server), dann lassen Sie die Box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- Enable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iert die automatische Sommerzeitumschaltung nach US-amerik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n Terminen, die hardwarem��ig im Uhrenchip eingebaut ist (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onntag im April und Oktober). F�r Europa deshalb lei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uchbar; manche DOS-Versionen setzen beim Date/Time-Befehl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auch jedesmal auf "A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k�nnen Sie die eingebauten MFM, RLL oder IDE-Harddisks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SCSI-Controllern o.�. d�rfen sie hier KEINE Harddisks angeb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lesen Sie UNBEDINGT Ihr Controllermanual und das Datenblat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platte, bevor Sie evtl. folgenschwere Falscheinstellungen vor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ktuellen Einstellungen sind unter dem Druckknopf angezeigt -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mer) der Platte, Zylinder, K�pfe, Sektoren pro Track und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nete Gr��e. W�hlen Sie den Druckknopf aus, so erscheint eine 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mit vordefinierten Festplattenty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 Hard disk 0 parameters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ype� Cyls. �Heads� Precomp� LZone �S/Trk� 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2 �  1024 �  15 �   NONE �  1024 �  17 �  128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3 �  1024 �   5 �   1024 �  1024 �  17 �   43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4 �   816 �  15 �   NONE �   816 �  32 �  19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5 �  1024 �   9 �   NONE �  1024 �  17 �   77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6 �  1024 �   8 �    512 �  1024 �  17 �   68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7 �   615 �   8 �    128 �   615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8 �   745 �   4 �    512 �   745 �  28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9 �   987 �   7 �    987 �   987 �  17 �   57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0 �   820 �   6 �    820 �   820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1 �   977 �   5 �    977 �   977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2 �   981 �   5 �    981 �   981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3 �   755 �  16 �   NONE �   755 �  17 �  100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4 �   887 �  13 �   NONE �   887 �  34 �  19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5 �   968 �  10 �   NONE �   968 �  34 �  16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6 �   751 �   8 �      0 �   751 �  17 �   50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47 � USER DEFINED�        �       �     �      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bei stehen in den einzelnen Spalten der Liste der Typ (Nummer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isk, die Anzahl der Zylinder, der K�pfe, die Pre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arkzylinder, die Anzahl der Sektoren pro Track und die berec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Gr��e (gerundet) in Megabyte. Bitte vergleichen Sie diese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Datenblatt Ihrer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die Parameter der zu installierenden Festplatte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, so k�nnen die den Typ 47 (USER DEFINED) ausw�hlen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 erscheint folgende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  Change type 47 parameters 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615 �Cylinder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4  Head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300  Precompensation (65535 for NON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 Save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615  Landing zon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Cancel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17  Sectors/trac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 Help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k�nnen Sie selbst die Werte einstellen. Eine Besonderheit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f�r den Wert der Precompensation: geben sie hierf�r 65535 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AUSgeschaltet. Der Wert 0 hingegen bedeutet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ie GESAMTE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2 Extended/chip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erscheint eine Liste mit Optionen und deren momentaner Ein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�� Extended setup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Option            �Register�Bits �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ypematic Rate Programming   � 11  10000000 � 10000000  Enabl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matic Rate Delay (msec)  � 11  01100000 � 000000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matic Rate (Chars/Sec)   � 11  00011111 � 00000011  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Mouse Support Option       � 13  10000000 � 10000000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bove 1 MB Memory Test       � 13  010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mory Test Tick Sound       � 13  001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mory Parity Error Check    � 13  00010000 � 0001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t &lt;ESC&gt; Message Display    � 13  00001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d Disk Type 47 Data Area  � 13  00000100 � 00000000  0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it For &lt;F1&gt; If Any Error   � 13  00000010 � 0000001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Num Lock      � 13  00000001 � 0000000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Numeric Processor          � 14  00000010 � 00000010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itek Processor             � 2D  10000000 � 00000000 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loppy Drive Seek At Boot    � 2D  010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Sequence      � 2D  00100000 � 00000000  C:,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Speed         � 50  00000100 � 00000000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che Memory                 � 2D  00001000 � 00001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ternal Cache Memory      � 2D  00000100 � 00000100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ier Spalten haben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zu ver�ndernden Einstellung, ausgelesen aus de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 "�" und "�" haben eine besondere Bedeutung. Es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hierbei um Optionen, die vom BIOS als "nicht zul�ssig"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sind (siehe Erkl�rung unter "Options - Display 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Einstellungen von solcherma�en Markierten Optionen ve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n, sollten Sie besonders vorsichtig sein. Sie k�nnen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artiger Optionen selektiv im "Options"-Dialog unter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zimale Nummer des CMOS-Registers, das die Einstellung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t. Diese Information kann erfahrenen Benutzern helfen,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ungen von Hand mittels "Change Register" vorzu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in '+'-Zeichen hinter der Register-Nummer, so werden evtl.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e Register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ske f�r die Einstellung. Nur Bits, die hier mit "1"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, sind f�r die angegebene Option von Bedeutung (siehe auch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ske der momentan in der programminternen Kopie des CMO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n Einstellung sowie der entsprechende Klartext.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rtext nicht verf�gbar, so wird ein dezimaler Wert in sp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n angezeigt. &lt;2&gt; bedeutet hierbei z.B., da� es sich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tte m�gliche Einstellung handelt, denn es wird ab Einstellung 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ht die M�glichkeit, da� mehr als 8 Bit f�r die Einstell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so wird die Bitmaske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nun eine Option mit der Leertaste oder mit Return bzw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s ausw�hlen. Es erscheint ein neues Fenster, abh�ngig von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Einstellungen; sind mehr als acht Einstellungen verf�gbar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Liste angezeigt, sonst Auswahlsch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BIOS-eigenen Einstellungen (diese ver�ndern i.A. mehr als acht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ein Fenster mit den Kn�pfen "� &lt; &gt; �" angezeigt, die Sie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trl-)Rechtspfeil und (Ctrl-)Linkspfeil bedienen k�nnen, wobei d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elles Bl�ttern gedachten Kn�pfe ("� �") und ihre zugeh�rigen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bei allen Rechnern funktionieren. Bei manchen Rechnern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dem Dr�cken von "� &lt; &gt; �" auch ein Fenster, in das Sie dan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ben k�nnen. Die Kontrolle liegt in diesem Fall beim BIOS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 Mauseingabe und Funktionstasteneingabe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n Sie au�erdem, da� einige Optionen nur funktionier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andere Option eingeschaltet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:                                      Auswahlscha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 Typematic Rate (Chars/Sec)    ��[�]���� Typematic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</w:t>
      </w:r>
      <w:r>
        <w:rPr/>
        <w:t>Options                Bits            �   �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30.0             &lt;     00000011       �    �(#) Disabl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6.7             �    �00011111�      �     ( )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4.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21.8            �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0.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8.5             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7.1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6.0             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5.0             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</w:t>
      </w:r>
      <w:r>
        <w:rPr/>
        <w:t>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-eigene Ein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 Non-Cacheable Block-0 Base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BIOS help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tt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_0 KB_______________________       [Reference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[ � ]  [ &lt; ]  [ &gt; ]  [ � ]        [  Save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 Cancel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  Help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"Options" bzw. "Setting" ist die aktuelle  Einstellung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die Einstellung zu ver�ndern, rollen Sie einfach die Lis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�cken Sie den entsprechenden Kno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"Bits"-Feld sehen Sie, welcher Bit-Maske die gew�hlt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weils entspricht. Darunter sind nochmals die relevanten Bits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"Save" �bernehmen Sie die ge�nderte Einstellung in die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 Kopie des CMOS-RAMs (erst durch "Save changes and quit"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�nderung permanent), "Cancel" bricht den Vorgan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sicht: Manche Einstellungen sind "Reserved" oder "RESERVED". �ber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Sie sich genau, ob Sie die �nderung wirklich durchf�h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fragt sicherheitshalber nochmals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IOS-Help": Manchmal bietet das ROM einen Hilfstext zu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Diesen k�nnen Sie sich mit "BIOS help" anschau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 BIOS help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he base address changes 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teps of 16k and 512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ference": F�r registrierte Benutzer gibt es auch hier die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t, Erl�uterungen zu den Setup-Optionen nachzu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3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glicherweise ist die von Ihnen gew�nschte �nderung �ber das "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hipset"-Men� nicht durchf�hrbar. In diesem Falle k�nnen Sie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llung manuell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ung: Benutzen Sie diesen Men�punkt nur, wenn Sie sich �ber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der Ver�nderung sicher 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 Change register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nter register number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__   Range 10 to 7F (he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 Change ]  [ Cancel ]  [ Help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 Change register 12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urrent value: 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nter new value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__   Range 00 to FF (he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  Set   ]  [ Cancel ]  [ Help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esen beiden aufeinanderfolgenden Bildschirmen geben Sie zuer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dezimale Registernummer und dann den neuen Wer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4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Option erlaubt es, das aktuelle CMOS-Passwort auszulesen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�ndern ("Chan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Passwort kann beim Booten Ihres Rechners oder beim Aufru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-Setup abge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� Password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urrent password is "AMISET"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Change]    [Cancel]    [ Help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 Change password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New password: FIDO__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  Ok  ]    [Cancel]    [ Help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! Wenn Sie Sonderzeichen (+-/ etc.) oder "Z","Y"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n Sie bitte, da� beim Booten noch keine deutsche Tast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st�tzung geladen ist. Z und Y sind beispielsweise vertau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n k�nnen Sie dies, indem Sie Ctrl-Alt-F1 dr�cken (schalt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utsche Tastatur aus) und dann Zeichen eingeben. Mit Ctrl-Al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n Sie die deutsche Tastatur wiede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Passwort-Einstellung wird nur wirksam, wenn Sie im Extend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.4.2) die "Password"-Option eingeschaltet haben (auf "Setup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 Achtung! Bei der Einstellung "Always" k�nnen Sie Ihr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 nicht mehr booten, wenn Sie das Passwort vergess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5 Load ROM setup defaults, Load ROM power-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ROM bietet zwei Tabellen mit Standardbelegungen f�r die CM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an. Dabei ist die Einstellung "power-on defaults" dazu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cht, m�gliche Hardware-Probleme vollst�ndig zu eliminieren;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B. auf die langsamere Prozessor-Geschwindigkeit umgeschaltet u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mit diesem Men�punkt entweder eine vorgegebene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den oder sie zu Referenzzwecken anschauen, denn all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zun�chst in die programminterne Kopie des CMOS-RAMs gela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t mit dem Men�punkt "Save changes and quit" permanent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6 Print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Men�punkt gibt die aktuellen Einstellungen der programm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e des CMOS-RAMs auf dem Drucker oder in eine Datei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 Print current setup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Print to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PRN_____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orma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(#) Standard (current bin&amp;hex)     Mar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( ) Alternate (current/possible)    79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  Ok  ]    [Cancel]    [ Help 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den Einstellungen des "Standard setup" folgt eine 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Liste hat das gleiche Format wie die im "Extended/chipset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e. "Margin" wird nicht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           �Register�Bits �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Programming   � 13  10000000 � 1000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Delay (msec)  � 13  01100000 � 000000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(Chars/Sec)   � 13  00011100 � 00010000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use Support Option       � 11  10000000 � 1000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List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           � Current  � Possi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Programming   � Enabled  �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Delay (msec)  � 250      � 500 75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(Chars/Sec)   � 24.0     � 30.0 26.7 21.8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use Support Option       � &lt;1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1 MB Memory Test       � Disabled �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gin" (61-254) ist dabei die Breite, nach der die m�glich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ungen abgeschnitten und durch "[...]"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merkung: Falls Ihr Drucker keine Grafikzeichen drucken kan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diese im "Options"-Dialog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7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t mit diesem Men�punkt werden die eventuell von Ihnen vorgenomm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ungen von der programminternen Kopie in das wirkliche CMOS-RA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ieben und das Setup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8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det das Setup, ohne das CMOS-RAM 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Der Options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�]���������������������� Options �������������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Setup                         Display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</w:t>
      </w:r>
      <w:r>
        <w:rPr/>
        <w:t>[ ] Use BIOS image            [X] � Options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</w:t>
      </w:r>
      <w:r>
        <w:rPr/>
        <w:t>[ ] Auto start setup          [X] � Options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</w:t>
      </w:r>
      <w:r>
        <w:rPr/>
        <w:t>[ ] Print form feed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</w:t>
      </w:r>
      <w:r>
        <w:rPr/>
        <w:t>[X] Extended character set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</w:t>
      </w:r>
      <w:r>
        <w:rPr/>
        <w:t>[X] Enable reboot command    [ Password ]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</w:t>
      </w:r>
      <w:r>
        <w:rPr/>
        <w:t>[X] Beep on error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</w:t>
      </w:r>
      <w:r>
        <w:rPr/>
        <w:t>[ ] Reverse mouse buttons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</w:t>
      </w:r>
      <w:r>
        <w:rPr/>
        <w:t>[ ] German language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BIOS image file               CMOS image file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</w:t>
      </w:r>
      <w:r>
        <w:rPr/>
        <w:t>C:\SETUP\BIOS.DAT             C:\SETUP\CMOS.SAV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Help file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</w:t>
      </w:r>
      <w:r>
        <w:rPr/>
        <w:t>C:\SETUP\GERMAN.HLP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[ Save ]    [Cancel]    [ Help ]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k�nnen Sie das Programm an Ihre eigenen Bed�rfnisse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BIO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n einer Image-Datei, anstatt das ROM direkt auszulesen.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zu unter "BIOS-Write image to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sta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tatt jedesmal zu Beginn das Men� anzuw�hlen, kann der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up" automatisch gestartet werden (nur in der registriert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 eines Seitenvorschubs nach dem 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ox mu� leer sein, wenn der Drucker den erweiterten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kennt, also z.B. Zeichen wie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rebo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se Box leer ist, so ist die "Reboot"-Funktion im �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rrt (siehe Erkl�rung d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iese Option eingeschaltet, so piepst das Programm bei Fal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 in (hexa-) dezimalen Eingabefel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eine deutschsprachige Oberfl�che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gessen Sie nicht, den Namen der Hilfedatei auf "DEUTSCH.HLP"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n. Diese �nderung wirkt sich erst nach einem Neusta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aus (siehe auch Anhang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zwei verschiedene Varianten von gesperrten Men�punk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em ROM-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nche Optionen sind zwar vorhanden, jedoch als "unzul�ss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iert. Dies kann z.B. eine redundante Option sein. AMI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merkt in diesem Fall ein "�" vor der jeweiligen Optio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schalten die Box aus, dann werden diese Optionen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e im ROM-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chlie�lich gibt es Optionen, die als "unzul�ssig" mark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bei denen keine g�ltigen Einstellungsm�glichkeit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. AMIsetup vermerkt ein "�" vor der jeweiligen Option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schalten die Anzeige ganz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lso weder "�" noch "�" angezeigt werden sollen, dann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die selben Men�punkte wie Ihr ROM-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k�nnen Sie die Dateinamen bzw. die Verzeichnisse bei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n, wenn Ihnen die Voreinstellung nicht zusagt bzw. Sie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en der Dateien speicher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k�nnen Sie den Dateinamen f�r die Online-Hilfe und die O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 eintragen. Voreingestellt ist "GERMAN.HLP" f�r deut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e unter englischer Benutzeroberfl�che. Alternativ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UTSCH.HLP" f�r deutsche Texte unter deutschsprach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roberfl�che w�hlen (siehe auch Anhang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ein Passwort definieren, das immer bei Programmstar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t wird. Dieses Passwort soll Mi�brauch des Setup-Programms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n 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 Change password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ew password: _________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[  Ok  ]    [Cancel]    [ Help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ein leeres Passwort eingeben (Enter dr�cken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frage wieder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des Passwortes werden direkt in die Datei AMI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, die f�r diese Operation nicht schreibgesch�tzt sei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Das Help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� </w:t>
      </w:r>
      <w:r>
        <w:rPr/>
        <w:t>Contents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� </w:t>
      </w:r>
      <w:r>
        <w:rPr/>
        <w:t>View AMISETUP.DOC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� </w:t>
      </w:r>
      <w:r>
        <w:rPr/>
        <w:t>Online referenc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eine �bersicht der Online-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MI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die in der Datei AMISETUP.DOC enthaltene Informa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uen, ohne AMIsetup zu verlassen. Voraussetzung ist, da�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.DOC im gleichen Verzeichnis wie AMISETUP.EXE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die Dokumentation im Hintergrund eingeblendet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hrend Sie mit AMIsetup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registrierte Benutzer (wie Sie ein registrierter Benutzer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erfahren Sie in Anhang A) gibt es deutsche Erl�uterungen zu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g�ngigen Setup-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en Men�punkt "Online Reference" aufrufen, wird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Index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����� Online reference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56KBMemory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56K/384KMemory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CLK2CASPuls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bove1MBMemory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daptorROMShadow****,**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lterRASPrecharg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TBUSClock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ank*/*DRAMWait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ank*/*RASActiv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aseNon-CacheArea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urstMode(For486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usClock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usClockFrequency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USClock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che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cheTyp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cheWriteBack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ͱ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nun einen der hervorgehobenen Beriffe mit &lt;TAB&gt;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s markieren und erhalten eine n�here Erl�u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����� Online reference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Fast Gate A20 Option  [Disabled] [En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Gate A20 Emul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iermit kann eine schnellere Methode zum Ein- und Ausschal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ressleitung A20, die zum Zugriff auf das Extended Memory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ktiviert werden. A20 mu� aus Gr�nden der 8088-Kompatibilit�t (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eim Umschalten zwischen Protected und Real Mode ausgeschaltet 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shalb gilt diese Option als "OS/2 Optimierung" (betrifft nur 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ine Protected Mode-Betriebssysteme (z.B. OS/2 2.0) lassen A20 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d "Fast Gate A20" bringt deshalb keinen Performance-Gew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ter DOS kann allerdings (z.B. bei DOS 5.0 mit DOS=HIGH) die sch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intereinander wiederholte A20-Umschaltung zu Tastaturproblemen (z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verklemmtes" Shift) f�hren, da manche Tastaturcontroller (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mschaltung vornehmen) zu langsam sind. In diesem Fall kann "Fast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lfen, die Probleme zu eliminieren. Sie m�ssen aber u.U. no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eichermanager (z.B. HIMEM.SYS) durch einen Parameter die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chnelleren Methode (meist "PS/2 kompatibel") mitteile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S-Handb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ͱ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Tasten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        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&lt;F3&gt;    schlie�t das aktuell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        vergr��ert/verklei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s aktuell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&lt;F5&gt;   Fenster verschieben (Cursor-Ta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��e �ndern (&lt;Shift&gt;+Cursor-Ta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9&gt;         Setup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0&gt;        Hauptmen�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&gt;&lt;F10&gt; Programminfo anzeigen (wie A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-X&gt;      Setup bzw. Programm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N H A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ten Sie sich nach der Dauer von 30 Tagen daf�r entscheiden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weiterhin benutzen m�chten, so sind Sie verpflichtet,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ieren zu lassen. Das Programm sch�tzt sich gegen eine unerlaub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ung von mehr als 35 Tagen. Auch die Online-Referenz k�nne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registrierter Benutzer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Registrierungsgeb�hr betr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M 40,- � inkl. Ver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Zahlungen aus dem Ausland sieh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Preise f�r mehr als 2 Lizenzen oder f�r PC-H�ndler, die da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Programm Ihren Computern beilegen m�chten, auf Anfrage!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Registrierung geschieht durch �berweisung des Betrages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bert Mu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onto 839 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rkasse Konstanz BLZ 690 500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ten Sie lieber Bargeld oder einen Scheck schicken wollen, is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kein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bert Mu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gaubl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-W-7750 Konstanz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NG-FAX +49-7533-3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wenden Sie bitte das beigef�gte Formular "REGISTER.FRM", d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ie ausdrucken und verschicken oder faxen k�nne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Mail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Der Autor ist im FidoNet unter 2:241/7011.11 erreichba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AMIsetup und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l�uft nicht in einer DOS-Session von OS/2,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m DOS-Image. Der Grund hierf�r ist, da� Schreibzugriffe ins CM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von OS/2 in einen Puffer �bernommen werden, der nach Been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ellen Maschine gel�scht wird (Quelle: Redbooks, Vol. 2: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Environment, Virtual CMOS Device Driver; IBM Doc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G24-3731-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Lesezugriffen wird die zweite, beim Original-AT nicht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lfte des CMOS-RAMs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halb verweigert das Programm unter OS/2 mit der Meldung "SORR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un under OS/2" seinen Die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OS/2-Version von AMIsetup ist nicht m�glich, da AMIsetup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Mode BIO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sollten sich eine DOS-Bootdiskette anlegen und auf diese AMI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wie evtl. einen Disketteneditor kopieren, dann haben Sie ein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tfall-Disket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-BIOS u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elle Probleme gibt es mit OS/2 2.0 und den von AMIsetup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�tzten BIOS-Versionen NICHT. Ger�chte in diversen elektro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n, OS/2 2.0 unterst�tze nur AMI-BIOS ab 05/05/91 oder nu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aturcontroller ab -KF gelten nur f�r fr�here Beta-Version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kts, nicht f�r die Realease-Version (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in der WorkPlaceShell gelegentlich auftretenden Problem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, Ctrl oder Alt sind KEIN Hardware-Problem, sondern ein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-Fehler! Auch Probleme mit den Festplatten sind NICHT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-BIOS zur�ck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e k�nnen allerdings z.B. bei fehlerhaften Speicherbauste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niedrigen Refresh-Raten, falsch best�cktem Cache-Speich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chem Bustakt entstehen. Bedingt durch die Protected-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tektur reagiert OS/2 sehr viel empfindlicher als DO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ch Speichermanager), die diese Fehler einfach ignoriert bzw.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m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Bekannt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st das BIOS mit AMIsetup kompatib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setup arbeitet systembedingt nur mit der neuen Gener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-BIOS zusammen. Dazu mu� das BIOS einerseits vom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merican Megatrends Inc." ("AMI") stammen (Sie sehen di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schaltmeld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 f�r Einschalt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5/05/91(C)1990 American Megatrends Inc.,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C)1990 American Megatrends Inc.,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XX-XXXX-XXXXXX-XXXXXXXX-050591-FOR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XXX-X-0000-00-00-0000-00-00-000-K8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XXX-X-0000-00-00-0000-00-00-00-O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seits erkennen Sie ein kompatibles BIOS daran, da� das 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(also das im Rechner eingebaute) bunt ist u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i Ebenen des Setup (Standard, Advanced und Advanced Chip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t und Hard Disk Utility 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BIOS SETUP PROGRAM-AMI BIOS SETUP UTILITI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(C) 1990 American Megatrends Inc., 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STANDARD CMOS SET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ADVANCED CMOS SET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ADVANCED CHIPSET SETU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AUTO CONFIGURATION WITH BIOS DEFAUL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AUTO CONFIGURATION WITH POWER-ON DEFAUL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CHANGE PASSWO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HARD DISK 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</w:t>
      </w:r>
      <w:r>
        <w:rPr/>
        <w:t>WRITE TO CMOS AND EXI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DO NOT WRITE TO CMOS AND EXI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tandard CMOS Setup for Changing Time, Date, Hard Disk, et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͵ ESC:Exit |-|-:Sel F2/F3:Color F10:Save &amp; Exit 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kompatibel sind spezielle, auf den Chipsatz zugeschnit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-Versionen, auch wenn Sie von AMI stammen. Diese erke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a. auch daran, da� ein sogenanntes "XCMOS Setup" vorhand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d sie sind schwarz/wei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�ufige Fehler bei � kompatiblen � BIOS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Range 34 .. 3F:   *FAILED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gliche Ursa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in Programm hat Ihr CMOS �berschrieben. Starten Sie Ihr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 und befolgen Sie die Anweisungen des ROM-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"AAAAMMMMIIII":        *FAILED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"American Megatrends": *FAILED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16-bit checksum:       *FAILED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X overflow - BIOS not compatible. Setup abort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gliche Ursa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ie benutzen einen Memory-Manager, der Teile Ihres BIO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tellen Sie nach Kapitel 3.2 ein BIOS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ie benutzen ein Image File, das falsch (mit geladenem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) erstell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ederholen Sie die Prozedur GENAU nach Anleitung (Kapitel 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ventuell kann es n�tig sein, da� Sie im ROM-Setup "(Main)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dow RAM" ausschalten, bevor Sie das BIOS Imag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otbehelf: -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alle Stricke rei�en, dann starten Sie das Programm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"-OVERRIDE" (GROSS geschrieben). Mit diese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ert das Programm s�mtliche Fehlermeldungen; Fehlfunk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absturz k�nnen aber m�gliche Folg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wird dringend empfohlen, bei aufgetretenem CMOS-Checksumm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das CMOS-RAM zu ver�ndern (da AMIsetup keine M�glichkeit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uf Ihrem PC g�ltige Checksumme herauszufinden und dann 3F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F annimm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Glo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ige h�ufig verwendete Abk�rzungen (Erkl�rungen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-Einstellungen nur online f�r registrierte Benutz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Megatrends Inc., ein BIOS-Herst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ichtfl�chtigen Speicher (ROM) des PCs enthaltene 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zum Ansteuern der Festplatte, aber auch zum Systemstart und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-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Check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MI-BIOS bildet eine 16-Bit Checksumme (Addition mit 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das BIOS-ROM. Ist diese Checksumme 0, so wird davon ausgeg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das BIOS in Ordnung ist. AMIsetup verwendet die Checksumme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zustellen, ob Teile des BIOS �berschrieben worden sind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einige Codeteile des BIOS direkt anspri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austein kann gelesen und beschrieben werden; im Gegensatz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n Speicher wird der Inhalt jedoch nach dem Ausschalten des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ine Batterie bzw. einen Akku erhalten. Im CMOS-RAM sind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installierte Floppy-Laufwerke, Uhrzeit etc.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-RAM Check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bestimmte Bereiche des CMOS-RAMs wird eine Checksumme gebi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ebenfalls im CMOS-RAM abgespeichert. Stimmen Checksumme und CM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-Inhalt nicht �berein, so wird davon ausgegangen, da� di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te Batterie defekt ist oder der Inhalt des CMOS-RAMs ung�lt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jedem Falle m�ssen Sie den Inhalt dann neu eingeben, evtl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erie bzw. Akku aus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, Grafik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sind Zeichen wie ��� oder ���. Manche Drucker k�nnen dies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ly Memory - Speicher, der nur gelesen und nicht b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Wenn der Rechner nicht mehr boot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 das Setup so vertellt wurde, da� der Rechner nicht mehr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dung "Press &lt;XXX&gt; for Setup" kommt, bleiben bei manchen Mod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ei neueren Modellen k�nnen Sie beim Einschalten die &lt;INS&gt;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r�ckt halten. Dann werden alle Einstellungen auf Standard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Bei vielen Rechnern ist ein Jumper auf dem Mainboard, mit de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CMOS-RAM l�schen l��t. Manchmal dauert dieser Vorgang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ere St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ft gibt es die M�glichkeit, einen externen Batteriepack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lie�en. Hierzu wird ein Jumper auf der vierpoligen Leist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nt, der den selben Zweck wie (2) 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Erfahrene (!) Benutzer k�nnen den 82C206-Chip 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ist gesockelt ist. Enth�lt das Board allerdings einen DAL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 oder eine andere nicht gesockelte Variante, so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Methode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beachten Sie, da� durch diese Schritte die gesamte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�scht wird und neu eingegeben werden mu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llen Sie vor allem sicher, da� Sie die Festplattendaten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der ei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Umstellen auf die deutschsprachige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n Sie im Options-Dialog die Box "German laguage"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utsche Oberfl�che" ein. Ersetzen Sie bei "Help File"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ilfedatei" die EInstellung "GERMAN.HLP" durch "DEUTSCH.H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hlen Sie OK, beenden Sie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! Die Men�namen dieser Dokumentation stimmen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n Programm �berein. Die Online-Hilfe aus "DEUTSCH.HLP"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lt jedoch die korrekten 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. Janua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End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